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09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pendence of Tribal households on medicinal Non-Timber Forest Products (NTFPs) in Southern India: A study on economic vulner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provides important data on socioeconomic  role of NTFP’s in tribal livelihoods that is essential for sustainable resourc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 xml:space="preserve">The study on socioeconomic role of NTFP’s in tribal livelihoods that is essential for sustainable natural resource management. To address the need for stronger comparative and debate oriented framing. We have added a paragraph before the objective section that situates the study within ongoing scholarly debates on gender vulnerabil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GB"/>
              </w:rPr>
              <w:t>It can be written as :</w:t>
            </w:r>
            <w:r>
              <w:rPr>
                <w:rFonts w:cs="Arial" w:ascii="Arial" w:hAnsi="Arial"/>
                <w:b/>
                <w:bCs/>
                <w:sz w:val="20"/>
                <w:szCs w:val="20"/>
              </w:rPr>
              <w:t>Dependence of Tribal households on on-Timber Forest Products (NTFPs) in Southern India: A study on economic vulnerability”. No need to write medicinal before NTFP’S as medicinal plants are a  major part of NTFP’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the appreciation. We have done the revisions as you have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needs revision focusing on clarity in background, objective, methodology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lang w:val="en-GB" w:eastAsia="en-US"/>
              </w:rPr>
              <w:t xml:space="preserve">We have done the corrections with reference to background, </w:t>
            </w:r>
            <w:r>
              <w:rPr>
                <w:rFonts w:cs="Arial" w:ascii="Arial" w:hAnsi="Arial"/>
                <w:b w:val="false"/>
                <w:bCs w:val="false"/>
                <w:lang w:val="en-GB"/>
              </w:rPr>
              <w:t>objective, methodology and conclusions. Abstract section has been revised and rewritten without missing any key poi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quality needs a little bit improvement. Somewhere there was grammatical error and unclear sentence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en-GB"/>
              </w:rPr>
            </w:pPr>
            <w:r>
              <w:rPr>
                <w:rFonts w:cs="Arial" w:ascii="Arial" w:hAnsi="Arial"/>
                <w:sz w:val="20"/>
                <w:szCs w:val="20"/>
                <w:lang w:val="en-GB"/>
              </w:rPr>
              <w:t>Thank you for reviewing our manuscript. Corrections have been done and have incorporated your suggestion throughout the manuscript.</w:t>
            </w:r>
            <w:r>
              <w:rPr>
                <w:rFonts w:cs="Arial" w:ascii="Arial" w:hAnsi="Arial"/>
                <w:sz w:val="20"/>
                <w:szCs w:val="20"/>
              </w:rPr>
              <w:t xml:space="preserve"> </w:t>
            </w:r>
            <w:r>
              <w:rPr>
                <w:rFonts w:cs="Arial" w:ascii="Arial" w:hAnsi="Arial"/>
                <w:sz w:val="20"/>
                <w:szCs w:val="20"/>
                <w:lang w:val="en-GB"/>
              </w:rPr>
              <w:t>We have carefully examined the document and corrected any grammatical problems and improved the readability of the sentences throughout.  A great deal of care was taken to make sure the terminology is clear, academic, and precise.  We think that these changes have improved the manuscript's overall quality and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ood but needs improvement. The references lack uniform citation style.  Results and conclusion part is not well structured. Conclusion is long . make it more concise and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en-GB"/>
              </w:rPr>
            </w:pPr>
            <w:r>
              <w:rPr>
                <w:rFonts w:cs="Arial" w:ascii="Arial" w:hAnsi="Arial"/>
                <w:sz w:val="20"/>
                <w:szCs w:val="20"/>
                <w:lang w:val="en-GB"/>
              </w:rPr>
              <w:t>Thank you for this suggestion. Reference section has been modified with uniform style.</w:t>
            </w:r>
            <w:r>
              <w:rPr>
                <w:rFonts w:cs="Arial" w:ascii="Arial" w:hAnsi="Arial"/>
                <w:sz w:val="20"/>
                <w:szCs w:val="20"/>
              </w:rPr>
              <w:t xml:space="preserve"> As per your recommendation, we have reorganized the main findings into distinct subheadings in the "Results" section to increase clarity and logical flow.  In order to make the "Conclusion" section more succinct and concentrated on the main conclusions, implications, and suggestions, we have also greatly reduced and simplified it.  The updated version better satisfies the journal's requirements and improves readability overal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t>The research presented in this paper, is conducted independently, and all sources of data, and support have been duly acknowledged.</w:t>
            </w:r>
          </w:p>
          <w:p>
            <w:pPr>
              <w:pStyle w:val="Normal"/>
              <w:jc w:val="both"/>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Confirming that all ethical guidelines were followed in conducting this research, including obtaining necessary permissions and approvals for data collection from relevant authorities and community stakeholders. There is no conflict of interest related to this publication.</w:t>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kern w:val="2"/>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lang w:val="en-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6:43:00Z</dcterms:created>
  <dc:creator>anonymous</dc:creator>
  <dc:description/>
  <cp:keywords/>
  <dc:language>en-US</dc:language>
  <cp:lastModifiedBy>Editor-90</cp:lastModifiedBy>
  <dcterms:modified xsi:type="dcterms:W3CDTF">2025-07-28T08:13:00Z</dcterms:modified>
  <cp:revision>4</cp:revision>
  <dc:subject/>
  <dc:title/>
</cp:coreProperties>
</file>