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0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raining Needs for Pangas Fish Farmers in Disease Management: A Study in Selected Areas of Trishal Upazila, Mymensing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used survey and data analysis methods to determine the current status and training needs of fishermen in disease management in Pangasius farming in Bangladesh. The results provided data on the current status of fishermen's training, the needs for training content and factors affecting training effectiveness. It provides an important basis for developing local training and extension programs. However, the manuscript need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to your suggestion, we have carefully revised the manuscript to enhance clarity, improve structure, and ensure that the key findings and their implications are more clearly presented.</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add “</w:t>
            </w:r>
            <w:r>
              <w:rPr>
                <w:rFonts w:cs="Arial" w:ascii="Arial" w:hAnsi="Arial"/>
                <w:i/>
                <w:sz w:val="20"/>
                <w:szCs w:val="20"/>
              </w:rPr>
              <w:t xml:space="preserve">Bangladesh” </w:t>
            </w:r>
            <w:r>
              <w:rPr>
                <w:rFonts w:cs="Arial" w:ascii="Arial" w:hAnsi="Arial"/>
                <w:sz w:val="20"/>
                <w:szCs w:val="20"/>
                <w:lang w:val="en-GB"/>
              </w:rPr>
              <w:t>at the end of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ethod section should be shortened. Additional data should be added for the results of the training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meets scientific requirements including: urgency, objectives, content, methods and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Please check the journal's ru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ress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check your manuscript for spelling and language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Please check the edit request detail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RESPONDENT PARTICIP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 Voluntary participation and informed consent: all participants provided informed consent voluntarily, free from external pressure or coercion.</w:t>
            </w:r>
          </w:p>
          <w:p>
            <w:pPr>
              <w:pStyle w:val="Normal"/>
              <w:spacing w:lineRule="auto" w:line="276"/>
              <w:rPr/>
            </w:pPr>
            <w:r>
              <w:rPr>
                <w:rFonts w:eastAsia="Arial Unicode MS" w:cs="Arial" w:ascii="Arial" w:hAnsi="Arial"/>
                <w:sz w:val="20"/>
                <w:szCs w:val="20"/>
                <w:lang w:val="en-GB"/>
              </w:rPr>
              <w:t>b) Informed engagement: a formal letter outlining the purpose of the study and the researcher’s role was shared with participants to ensure a clear understanding and cons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 Awareness of recording: participants were told beforehand about audio recording during interview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d) Respect for values: the study upheld respect for the values, beliefs, and perspectives of all individuals and institution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 Anonymity and confidentiality: personal data were collected and handled with strict adherence to protocols ensuring anonymity and confidentialit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6:41:00Z</dcterms:modified>
  <cp:revision>125</cp:revision>
  <dc:subject/>
  <dc:title/>
</cp:coreProperties>
</file>