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0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raining Needs for Pangas Fish Farmers in Disease Management: A Study in Selected Areas of Trishal Upazila, Mymensing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important for futuristic purpose of agriculture sector.</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An important but frequently overlooked component of Bangladeshi aquaculture sustainability, disease control training requirements for Pangas fish farmers are insightfully discussed in this work. By determining the most important training areas and examining the socioeconomic factors that affect these needs, the study provides evidence-based suggestions for creating focused, need-based capacity-building initiatives. Policymakers, extension agents, and development organizations can use the data to help create beneficial interventions that will eventually improve fish health, agricultural output, and rural livelihoods. Improving the aquaculture industry's resilience and long-term viability is especially dependent on this contribu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the title of the article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the manuscript scientifically,  after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ecessary corrections are made based on the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me  references are relevant but references are not sufficient for these study.</w:t>
            </w:r>
          </w:p>
          <w:p>
            <w:pPr>
              <w:pStyle w:val="Normal"/>
              <w:tabs>
                <w:tab w:val="clear" w:pos="720"/>
                <w:tab w:val="left" w:pos="3819"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ome latest references are added based on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Yes, 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ddress in the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6:41:00Z</dcterms:modified>
  <cp:revision>124</cp:revision>
  <dc:subject/>
  <dc:title/>
</cp:coreProperties>
</file>