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73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Affecting the Adoption of Estrus Synchronization and Artificial Insemination Service in Selected Areas of Southern Ethiop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to help future artificial insemination programs identify key gaps and make their programs successful. Gives good feedback on the drawbacks of past AI progra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 with reviewers’ comments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 with reviewers’ comments.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mmar needs some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 with reviewers’ comments and corrected suggested comments where availabl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I agree with reviewers’ comment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 with reviewers’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suitable but needs a bit of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edited grammar suggestion sections accordingly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rammar used in the article needs to improve. Non-English words need to be in italics or the English translation put in brackets next to the 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corrected non English words writing into Italic sty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agree with reviewers’ comments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2T08:59:00Z</dcterms:modified>
  <cp:revision>122</cp:revision>
  <dc:subject/>
  <dc:title/>
</cp:coreProperties>
</file>