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gricultural Extension, Economics &amp; Sociology</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EES_137376</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actors Affecting the Adoption of Estrus Synchronization and Artificial Insemination Service in Selected Areas of Southern Ethiopia</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is manuscript can be improved by enhancing clarity and grammar throughout the text, especially in the abstract, introduction, and conclusion, to ensure smooth and professional academic expression. Consistency in formatting tables, figures, variable names, and citations according to a recognized style guide (e.g., APA or Chicago) will improve readability and scholarly presentation. Additionally, better explanation of technical terms, model assumptions, and clearer interpretation of results will strengthen the paper’s impact and accessibility for broader audi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lang w:val="en-GB"/>
              </w:rPr>
              <w:t xml:space="preserve">Reviewer’s comments are addressed with suggested comments through the sections of </w:t>
            </w:r>
            <w:r>
              <w:rPr>
                <w:rFonts w:cs="Arial" w:ascii="Arial" w:hAnsi="Arial"/>
                <w:b w:val="false"/>
                <w:bCs w:val="false"/>
              </w:rPr>
              <w:t>abstract, introduction, and conclusion.</w:t>
            </w:r>
            <w:r>
              <w:rPr>
                <w:rFonts w:cs="Arial" w:ascii="Arial" w:hAnsi="Arial"/>
              </w:rPr>
              <w:t xml:space="preserve"> </w:t>
            </w:r>
          </w:p>
        </w:tc>
      </w:tr>
      <w:tr>
        <w:trPr>
          <w:trHeight w:val="30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gree with reviewers’ comments</w:t>
            </w:r>
          </w:p>
        </w:tc>
      </w:tr>
      <w:tr>
        <w:trPr>
          <w:trHeight w:val="4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abstract is too dense. Recommend breaking up long sentences for readabi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Long sentences are broken down into smaller ones to improve readabilit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gree with reviewers’ comment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need to be upgraded. Too ol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I agree with reviewers’ comments</w:t>
            </w:r>
          </w:p>
        </w:tc>
      </w:tr>
      <w:tr>
        <w:trPr>
          <w:trHeight w:val="15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cs="Arial" w:ascii="Arial" w:hAnsi="Arial"/>
                <w:bCs/>
                <w:sz w:val="20"/>
                <w:szCs w:val="20"/>
                <w:lang w:val="en-GB"/>
              </w:rPr>
              <w:t>I agree to the reviewer’s comment.</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0070C0"/>
        <w:sz w:val="36"/>
        <w:szCs w:val="36"/>
        <w:lang w:val="en-IN"/>
      </w:rPr>
    </w:pPr>
    <w:r>
      <w:rPr>
        <w:b/>
        <w:bCs/>
        <w:color w:val="0070C0"/>
        <w:sz w:val="36"/>
        <w:szCs w:val="36"/>
        <w:lang w:val="en-IN"/>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ees.com/index.php/AJAE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02T08:59:00Z</dcterms:modified>
  <cp:revision>1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1c9e293-ce89-4a0d-9946-5ea910a75110</vt:lpwstr>
  </property>
</Properties>
</file>