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pplied Chemistr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CR_1411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profile and health risk associated with organochlorine residue contaminants in marketed packaged spices in Abuj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may important for the scientific community. This may very important study that can help people to achieve awareness for food safety. This study is also very important to raise awareness towards organic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1T09:19: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a9e6847-ea8a-4933-8db9-dbee1599f05f</vt:lpwstr>
  </property>
  <property fmtid="{D5CDD505-2E9C-101B-9397-08002B2CF9AE}" pid="3" name="__Grammarly_42___1">
    <vt:lpwstr>__Grammarly_42___1</vt:lpwstr>
  </property>
  <property fmtid="{D5CDD505-2E9C-101B-9397-08002B2CF9AE}" pid="4" name="__Grammarly_42____i">
    <vt:lpwstr>__Grammarly_42____i</vt:lpwstr>
  </property>
</Properties>
</file>