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413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Integrated Nutrient Management on yield in wheat (Triticum aestivum L.) c.v. – PBW – 226 in Agra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In the present era of indiscriminate use of fertilizers the present paper on integrated nutrient management is need of hour. This paper focusses on importance of integrated nutrient management in enhancing the yield of wheat by judicious usage of both chemical fertilizers and organic manur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resented paper on integrated nutrient management focuses on the importance of INM in increasing wheat yield through judicious usage and avoid the hazard application of fertilizer.</w:t>
            </w:r>
          </w:p>
        </w:tc>
      </w:tr>
      <w:tr>
        <w:trPr>
          <w:trHeight w:val="90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ew more references can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Few recently references added as per your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an be improved in abstrac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mproved the sentence in abstract as per your guidance</w:t>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5:54:00Z</dcterms:created>
  <dc:creator>anonymous</dc:creator>
  <dc:description/>
  <cp:keywords/>
  <dc:language>en-US</dc:language>
  <cp:lastModifiedBy>Editor-11</cp:lastModifiedBy>
  <dcterms:modified xsi:type="dcterms:W3CDTF">2025-07-30T09:39:00Z</dcterms:modified>
  <cp:revision>3</cp:revision>
  <dc:subject/>
  <dc:title/>
</cp:coreProperties>
</file>