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413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Integrated Nutrient Management on yield in wheat (Triticum aestivum L.) c.v. – PBW – 226 in Agra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suggest the effects of different nutrient combinations on the growth, yield, and nutrient uptake of wheat under the agro-climatic conditions of the Agra region providing valuable insights for the improvement in soil health with higher productivity on sustainable bas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as suggested in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title of the manuscript corrected as per your suggestion.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bstract of the manuscript suitable and comprehensiv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Few minor corrections are suggested in the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ll the correction in the text of the paper corrected as per your sugges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with some correction as suggested in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ddition of few recent references as per your guidanc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some improvement as some sentences are poorly written in results and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 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is good. The manuscript may be considered for publication after incorporation of the suggestions mentioned in the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l the Authors have declare that no competing interest exi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5:39:00Z</dcterms:created>
  <dc:creator>anonymous</dc:creator>
  <dc:description/>
  <cp:keywords/>
  <dc:language>en-US</dc:language>
  <cp:lastModifiedBy>Editor-11</cp:lastModifiedBy>
  <dcterms:modified xsi:type="dcterms:W3CDTF">2025-07-30T09:38:00Z</dcterms:modified>
  <cp:revision>3</cp:revision>
  <dc:subject/>
  <dc:title/>
</cp:coreProperties>
</file>