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dvances in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IR_14187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ntamination of Surface Water around Coal Mining Sites in Ankpa Local Government Area, Kogi State,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Coal mining activities significantly affect the environment, causing soil degradation, air pollution, and water contamination. This research presents data on microbial presence and heavy metal pollution in surface water at coal mining sites in Ankpa Local Government Area, Kogi State, Nigeria. Its findings aim to raise awareness among miners about the harmful effects of certain practices and promote more sustainable mining method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82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Yes, it i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not sufficient but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ore references have been 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rPr>
            </w:pPr>
            <w:r>
              <w:rPr>
                <w:rFonts w:cs="Arial" w:ascii="Arial" w:hAnsi="Arial"/>
                <w:sz w:val="20"/>
                <w:szCs w:val="20"/>
              </w:rPr>
              <w:t>The research aim should be presented as a separate paragraph, rather than being combined with the introduction. The results section lacks sufficient detail—specifically, the sampling locations were not clearly identified and could be better illustrated using graphs and charts. Additionally, the discussion focuses solely on the author's findings, without comparing or relating them to those of other studies.</w:t>
            </w:r>
          </w:p>
          <w:p>
            <w:pPr>
              <w:pStyle w:val="NormalWeb"/>
              <w:spacing w:before="0" w:after="0"/>
              <w:rPr>
                <w:rFonts w:ascii="Arial" w:hAnsi="Arial" w:cs="Arial"/>
                <w:b/>
                <w:b/>
                <w:sz w:val="20"/>
                <w:szCs w:val="20"/>
                <w:lang w:val="en-GB"/>
              </w:rPr>
            </w:pPr>
            <w:r>
              <w:rPr>
                <w:rFonts w:cs="Arial" w:ascii="Arial" w:hAnsi="Arial"/>
                <w:b/>
                <w:sz w:val="20"/>
                <w:szCs w:val="20"/>
              </w:rPr>
              <w:t>If the suggested revisions are implemented, the research will be of good quality.</w:t>
            </w:r>
          </w:p>
        </w:tc>
        <w:tc>
          <w:tcPr>
            <w:tcW w:w="637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rPr>
            </w:pPr>
            <w:r>
              <w:rPr>
                <w:rFonts w:cs="Arial" w:ascii="Arial" w:hAnsi="Arial"/>
                <w:sz w:val="20"/>
                <w:szCs w:val="20"/>
              </w:rPr>
              <w:t xml:space="preserve">Research aim has been presented as a separate paragraph.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 xml:space="preserve">Authors are of the view that the presentation of results in tables will provide more details than the use of graphs and charts.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Discussions have been improved comparing or relating them to those of other studies.</w:t>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8-02T06:48:00Z</dcterms:modified>
  <cp:revision>121</cp:revision>
  <dc:subject/>
  <dc:title/>
</cp:coreProperties>
</file>