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417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different dates of sowing on the incidence of borer complex in ok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dentifies the most effective planting dates for okra, which reduces pest infestations and supports environmentally friendly farming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ncidence of Borer Complex and fruit yield in Okra is influenced by the sowing dat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can be little more specific and add yield effects. Use obtained instead of obtai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….</w:t>
            </w:r>
            <w:r>
              <w:rPr>
                <w:rFonts w:cs="Arial" w:ascii="Arial" w:hAnsi="Arial"/>
                <w:sz w:val="20"/>
                <w:szCs w:val="20"/>
              </w:rPr>
              <w:t>The manuscript is scientifically sound but requires minor language and formatting improvements for publication readines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are sufficient, relevant, and blend classical and recent studies effectivel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's scientific content is accurately conveyed in a language and English quality that is generally understandable, but requires moderation.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dification done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8-04T08:00:00Z</dcterms:modified>
  <cp:revision>118</cp:revision>
  <dc:subject/>
  <dc:title/>
</cp:coreProperties>
</file>