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7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different dates of sowing on the incidence of borer complex in ok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is an important study for understanding the important role of the date of sowing for the management of borer complex in okra. Borers are the major pest of okra, causing 100% damage to the crop. Identifying which date is suitable to manage this pest is a vital ecological management strategy, reducing pesticide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Good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4T07:5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6dccb3-ee04-4e9e-9d50-0992e6d6f2cb</vt:lpwstr>
  </property>
</Properties>
</file>