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6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OBECCO HABITS IN SCHOOL GOING MALE ADOLESCENTS BOYS IN SANGARIA HANUMANGARH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manuscript addresses a significant issue that contributes valuable insights to the scientific community. The study provides novel findings that can enhance current knowledge and may serve as a reference for future research in this field. The work also presents practical applications that can benefit researchers, academicians, and policymakers. Overall, this manuscript has the potential to make a meaningful impact and deserves consideration for publication.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il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7T06:12:00Z</dcterms:modified>
  <cp:revision>117</cp:revision>
  <dc:subject/>
  <dc:title/>
</cp:coreProperties>
</file>