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16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OBECCO HABITS IN SCHOOL GOING MALE ADOLESCENTS BOYS IN SANGARIA HANUMANGARH DISTRICT OF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aims to explore prevalence, patterns, and influencing factors of tobacco use among school-going boys aged 12–18 years. The use of a semi-structured questionnaire and a defined sample provides a basis for primary data collection. Peer influence, family habits, and curiosity are well-documented factors in adolescent tobacco initiation, matching the study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tudy explores prevalence patterns and influencing factors of tobacco use among school-going adolescents (aged 12–17) using structured questionnaires and a defined sampl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Peer influence, family habits, and curiosity are key documented factor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Title repetition and grammar Erro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"School going male adolescents boys" is redundant. Correction "School-going adolescent boys. Rephrase title for clarity and grammatical correctne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EXPLORING TOBECCO HABITS IN SCHOOL GOING ADOLESCENTS BOYS IN SANGARIA HANUMANGARH DISTRICT OF RAJASTHA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or grammatical errors; inconsistent use of percentages (e.g., "peer influence (44%) and personal interest (33%). Ensure percentage-based findings are clearly contextualized; add significance of findings and conclusion in 1–2 lin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manuscript addresses adolescent tobacco use, which is a major public health concern in India and glob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, Inconsistent referencing style (APA, MLA, etc. not followed uniformly). Many URLs are outdated or incomplete (e.g.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gov.india.com). Autho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need update and format all references consistently using a standard citation style (APA or Vancouver preferred for public health research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mprov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. Need improve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language clarity and flow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professional English proofrea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Restructure</w:t>
            </w:r>
            <w:r>
              <w:rPr>
                <w:rFonts w:cs="Arial" w:ascii="Arial" w:hAnsi="Arial"/>
                <w:sz w:val="20"/>
                <w:szCs w:val="20"/>
              </w:rPr>
              <w:t xml:space="preserve"> the paper with proper academic sections: Abstract, Introduction, Literature Review, Methodology, Results, Discussion, Conclusion, References. Improve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language clarity and flow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professional English proofreading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mments are attached in main fi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bCs/>
          <w:kern w:val="2"/>
          <w:sz w:val="20"/>
          <w:szCs w:val="20"/>
          <w:lang w:val="en-IN"/>
        </w:rPr>
      </w:pPr>
      <w:r>
        <w:br w:type="page"/>
      </w:r>
      <w:r>
        <w:rPr>
          <w:rFonts w:eastAsia="Calibri" w:cs="Arial" w:ascii="Arial" w:hAnsi="Arial"/>
          <w:b/>
          <w:bCs/>
          <w:kern w:val="2"/>
          <w:sz w:val="20"/>
          <w:szCs w:val="20"/>
          <w:lang w:val="en-IN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7T06:12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