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and Assessing Scientific Trends and Impact of Diabetic Nephropathy Research: A Scient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Must includ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Background: What is DN, why it's important (Alicic et al., 2017; Thomas et al., 2015).</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Recent Trends: Biomarkers, precision medicine, and DN research interes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rPr>
                <w:rFonts w:ascii="Arial" w:hAnsi="Arial" w:cs="Arial"/>
                <w:b/>
                <w:b/>
                <w:bCs/>
                <w:sz w:val="20"/>
                <w:szCs w:val="20"/>
                <w:lang w:val="en-GB"/>
              </w:rPr>
            </w:pPr>
            <w:r>
              <w:rPr>
                <w:rFonts w:cs="Arial" w:ascii="Arial" w:hAnsi="Arial"/>
                <w:b/>
                <w:bCs/>
                <w:sz w:val="20"/>
                <w:szCs w:val="20"/>
                <w:lang w:val="en-GB"/>
              </w:rPr>
              <w:t>Gap Identification: Lack of combined scientometric analysis tool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tudy Aim: Provide a comprehensive analysis using VOSviewer + Biblioshin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goo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current title is appropriate and effectively reflects the study’s content and objective. No change is requi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w:t>
            </w:r>
          </w:p>
          <w:p>
            <w:pPr>
              <w:pStyle w:val="Normal"/>
              <w:ind w:left="360" w:hanging="0"/>
              <w:rPr>
                <w:rFonts w:ascii="Arial" w:hAnsi="Arial" w:cs="Arial"/>
                <w:b/>
                <w:b/>
                <w:bCs/>
                <w:sz w:val="20"/>
                <w:szCs w:val="20"/>
                <w:lang w:val="en-GB"/>
              </w:rPr>
            </w:pPr>
            <w:r>
              <w:rPr>
                <w:rFonts w:cs="Arial" w:ascii="Arial" w:hAnsi="Arial"/>
                <w:b/>
                <w:bCs/>
                <w:sz w:val="20"/>
                <w:szCs w:val="20"/>
                <w:lang w:val="en-GB"/>
              </w:rPr>
              <w:t>Must be included  A summary of the background, objectives, methods, key findings, and conclusion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Based on your conten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Background: Global rise of DN and its link to ESR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Objective: Scientometric mapping using dual platform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Method: Data from 2020–2024, analysed via VOSviewer and Biblioshin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Contribution: Identifies trends, collaborations, thematic cluster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Value: Helps guide future DN research and inves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nly minor changes were made to refine clarity. The abstract already covered all essential components; no major additions or deletions were necess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Literature  Review  and  Research  must be included from  reference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mment. We have included a review of various relevant studies in the Introduction section with appropriate in-text citations. All cited papers have also been properly listed in the reference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Existing   reference   appropriate   goodn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The references cited are current, sufficient, and relevant to the research focus. No further additions were necessar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Good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Objective:</w:t>
            </w:r>
          </w:p>
          <w:p>
            <w:pPr>
              <w:pStyle w:val="NormalWeb"/>
              <w:spacing w:before="0" w:after="0"/>
              <w:jc w:val="both"/>
              <w:rPr>
                <w:rFonts w:ascii="Arial" w:hAnsi="Arial" w:cs="Arial"/>
                <w:b/>
                <w:b/>
                <w:sz w:val="20"/>
                <w:szCs w:val="20"/>
                <w:lang w:val="en-GB"/>
              </w:rPr>
            </w:pPr>
            <w:r>
              <w:rPr>
                <w:rFonts w:cs="Arial" w:ascii="Arial" w:hAnsi="Arial"/>
                <w:b/>
                <w:sz w:val="20"/>
                <w:szCs w:val="20"/>
                <w:lang w:val="en-GB"/>
              </w:rPr>
              <w:t>To analyze the global scientific output on diabetic nephropathy (DN) from 2020 to 2024 using scientometric tools, and to identify key contributors, research trends, collaboration networks, and emerging thematic areas shaping the DN research landscap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Thank you for the suggestion. The stated objective is already clearly mentioned in our manuscript under the "Objectives" section, where it is elaborated across multiple points. Therefore, we believe repeating it under general comments is not necess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There are no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7:52:00Z</dcterms:created>
  <dc:creator>anonymous</dc:creator>
  <dc:description/>
  <cp:keywords/>
  <dc:language>en-US</dc:language>
  <cp:lastModifiedBy>Editor-11</cp:lastModifiedBy>
  <dcterms:modified xsi:type="dcterms:W3CDTF">2025-08-06T0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b98746-55bd-496e-9e5a-499ebaef7328</vt:lpwstr>
  </property>
</Properties>
</file>