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13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thesis and Antimicrobial Profiling of a Pyrazole-Based Schiff Base Incorporating 2,4-Dihydroxybenzaldehy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2T13:12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