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3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NA Based Molecular Monitoring of Parasitic Infections in Invasive and Native Snail Hos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vasive snails play a central role in modifying parasite transmission landscapes, posing significant risks to native biodiversity and public health. DNA-based tools offer accurate, non-invasive diagnostics essential for surveillance and targeted mitigation. Standardization of protocols, integration with ecological models, and expanded genetic databases are needed to strengthen control efforts and conservation plan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an be modified by including: 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DNA Based Molecular Monitoring of Parasitic Infections in Invasive and Native Snail Hosts: a literature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>Corrected: DNA Based Molecular Monitoring of Parasitic Infections in Invasive and Native Snail Hosts: a Mini-review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0"/>
                <w:szCs w:val="20"/>
                <w:lang w:val="en-GB"/>
              </w:rPr>
              <w:t>Lymnaea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may be replaced with radix throughout the manuscript as per latest nomencl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Overall it a gist of four articles with patches of information from few other artic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Suitable reference for native and invasive snails may be provi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Details of other molluscicidal treatment should also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Why only 4 articles were compiled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Environmental DNA concept may be elaborated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Reference may be provided for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xt-Generation Sequencing (NGS) and Genotyping: Amplicon sequencing and whole-genome assemblies of snails (e.g., Biomphalaria, Bulinus, Oncomelania) support in-depth genotyping of both host and parasite populations, enabling epidemiological mapping and exploration of host–parasite compatibility fact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illance Innovations: Novel tools such as buccal sensors for detecting Angiostrongylus in snails and community-driven mobile platforms (e.g., the WeChat-based “Apple Snail Inspector”) enhance real-time, scalable, One Health-integrated surveill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ed: Details of other molluscicidal treatment add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vironmental DNA concept has been elabora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s suggested edited and or removed completely from tex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10:00Z</dcterms:created>
  <dc:creator>anonymous</dc:creator>
  <dc:description/>
  <cp:keywords/>
  <dc:language>en-US</dc:language>
  <cp:lastModifiedBy>Editor-11</cp:lastModifiedBy>
  <dcterms:modified xsi:type="dcterms:W3CDTF">2025-07-28T07:09:00Z</dcterms:modified>
  <cp:revision>9</cp:revision>
  <dc:subject/>
  <dc:title/>
</cp:coreProperties>
</file>