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dvances in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IR_14042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Leveraging Data Analysis and Artificial Intelligence to Enhance EV Battery Quality and Support Environmental Sustainabilit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present study contributes to SDG-7 </w:t>
            </w:r>
          </w:p>
          <w:p>
            <w:pPr>
              <w:pStyle w:val="NoSpacing"/>
              <w:jc w:val="both"/>
              <w:rPr>
                <w:rFonts w:ascii="Arial" w:hAnsi="Arial" w:cs="Arial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Provide more insight on the advantages of the present work mapping to SDG-7 and 13. Refer</w:t>
            </w:r>
          </w:p>
          <w:p>
            <w:pPr>
              <w:pStyle w:val="NoSpacing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Vengatesan, S., Jayakumar, A., &amp; Sadasivuni, K. K. (2024). FCEV vs. BEV—a short overview on identifying the key contributors to affordable &amp; clean energy (SDG-7). Energy Strategy Reviews, 53, 101380</w:t>
            </w:r>
          </w:p>
          <w:p>
            <w:pPr>
              <w:pStyle w:val="NoSpacing"/>
              <w:tabs>
                <w:tab w:val="clear" w:pos="720"/>
                <w:tab w:val="left" w:pos="140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feedback as well as for suggesting a reference. 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“Leveraging Data Analysis and Artificial Intelligence to Enhance EV Battery Quality and Support Environmental Sustainability” can be modified to “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bookmarkStart w:id="4" w:name="_Hlk203728331"/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GB"/>
              </w:rPr>
              <w:t>Leveraging Artificial Intelligence to Enhance EV Battery Management and Environmental Sustainability</w:t>
            </w:r>
            <w:bookmarkEnd w:id="4"/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GB"/>
              </w:rPr>
              <w:t>”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suggestion. 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n the abstract, kindly try to incorporate following a)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GB"/>
              </w:rPr>
              <w:t>A brief introduction to the topic that you're investigating. b) Explanation of why such a research topic is significant in the present context of sustainability. c) Statement about what the gap is in the research and formulate the research question d) Your research methodology/process flow and finally the uniqueness/contribution of knowledge of your research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and added. 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Reasonably good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green"/>
                <w:lang w:val="en-GB"/>
              </w:rPr>
              <w:t>More references must be added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and added. 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ust be improved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, noted. 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  <w:p>
            <w:pPr>
              <w:pStyle w:val="NoSpacing"/>
              <w:jc w:val="both"/>
              <w:rPr>
                <w:rFonts w:ascii="Arial" w:hAnsi="Arial" w:cs="Arial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 xml:space="preserve">Conclusion is without any clarity. </w:t>
            </w:r>
          </w:p>
          <w:p>
            <w:pPr>
              <w:pStyle w:val="NoSpacing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The standard of English is poor.</w:t>
            </w:r>
            <w:r>
              <w:rPr>
                <w:rFonts w:cs="Arial" w:ascii="Arial" w:hAnsi="Arial"/>
                <w:sz w:val="20"/>
                <w:szCs w:val="20"/>
              </w:rPr>
              <w:t xml:space="preserve"> Ensure the references are as per the journal format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Modifications has been done to  the manuscript.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TextBody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GB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ir.com/index.php/AI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2T03:28:00Z</dcterms:created>
  <dc:creator>anonymous</dc:creator>
  <dc:description/>
  <cp:keywords/>
  <dc:language>en-US</dc:language>
  <cp:lastModifiedBy>SDI 1186</cp:lastModifiedBy>
  <dcterms:modified xsi:type="dcterms:W3CDTF">2025-07-18T10:49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7e8f1dd-9c75-4ba3-bd45-6743b66e4886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