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Hematology Research Jour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423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xtramedullary Jaw Mass and Multiple Myeloma: Resource Limitation and its Effect on Diagnostic and Therapeutic Effort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is case is significant for the scientific community because multiple myeloma is frequently misdiagnosed in the elderly, leading to later diagnosis and poorer progn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of the article is suitable and further suggestion are as follow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rPr>
            </w:pPr>
            <w:r>
              <w:rPr>
                <w:rFonts w:cs="Arial" w:ascii="Arial" w:hAnsi="Arial"/>
                <w:b/>
                <w:bCs/>
                <w:sz w:val="20"/>
                <w:szCs w:val="20"/>
              </w:rPr>
              <w:t>Extramedullary jaw masses in multiple myeloma: the critical impact of resource limitations on diagnostic and therapeutic outcome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title suggested by the reviewer is more suitable. We shall change the title to reflect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case report can be further modified to better explain why it is essential to differentiate between the two pathological conditions, considering whether the treatment varies or if both conditions follow different clinical cour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ill be expanded to accommodate this recommendation to the extent of that the word limitation shall a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accurate but requires some modifications and corrections prior to consideration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s and corrections suggested have bee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mostly recent and overall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and grammar of the article need improvement for effective scholarly communication. The manuscript requires further modifications to engage the scientific community better. Additionally, there are typing and punctuation errors that need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justment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11:21:00Z</dcterms:created>
  <dc:creator>anonymous</dc:creator>
  <dc:description/>
  <cp:keywords/>
  <dc:language>en-US</dc:language>
  <cp:lastModifiedBy>Editor-11</cp:lastModifiedBy>
  <dcterms:modified xsi:type="dcterms:W3CDTF">2025-08-12T06:51:00Z</dcterms:modified>
  <cp:revision>12</cp:revision>
  <dc:subject/>
  <dc:title/>
</cp:coreProperties>
</file>