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 xml:space="preserve">Asian Food Science Journal </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FSJ_13986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olecular, Nutritional, and Microbial Stability of Raw vs. Commercial Spirulina during Storag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b/>
                <w:bCs/>
                <w:sz w:val="20"/>
                <w:szCs w:val="20"/>
                <w:lang w:val="en-GB"/>
              </w:rPr>
              <w:t>The nutritional food demand is increasing day by day due to the awareness of people and also malnutrition is still facing by so many third world countries. In this scenario the foods like spirulina are best sources as they can be supplied as dry powder and they are packed with more than 50% protein and a good amount of amino acids. Here this manuscript well researched the storage viability of spirulina in various atmospheric conditions, as this will play a key role in commercial production and transportation to the longer distanc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mentioning the importance of the manuscript.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well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the feedbac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it is comprehensiv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aking the storage conditions against their nutritional and microbial quality is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mentioning the scientific accuracy of the manuscript.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Sufficient, but if the author add few more references b/w 2020-2024, it will be goo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dded new reference in the manuscrip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Suitabl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ay</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NA</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ay</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fsj.com/index.php/AFSJ"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4T04:46:00Z</dcterms:created>
  <dc:creator>anonymous</dc:creator>
  <dc:description/>
  <cp:keywords/>
  <dc:language>en-US</dc:language>
  <cp:lastModifiedBy>Editor-90</cp:lastModifiedBy>
  <dcterms:modified xsi:type="dcterms:W3CDTF">2025-07-11T10:43: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b2fc4c26-205f-4af5-8b91-7b73c4a904c2</vt:lpwstr>
  </property>
  <property fmtid="{D5CDD505-2E9C-101B-9397-08002B2CF9AE}" pid="3" name="__Grammarly_42___1">
    <vt:lpwstr>__Grammarly_42___1</vt:lpwstr>
  </property>
  <property fmtid="{D5CDD505-2E9C-101B-9397-08002B2CF9AE}" pid="4" name="__Grammarly_42____i">
    <vt:lpwstr>__Grammarly_42____i</vt:lpwstr>
  </property>
</Properties>
</file>