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28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ergistic Stability and Bioavailability of Anthocyanin Complexes in Hibiscus-Fortified Orange Ready-to-Serve Beverag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ynergistic Stability and Bioavailability of Anthocyanin Complexes in Hibiscus-Fortified Orange Ready-to-Serve Beverages 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dium benzoate is added however it is not mentioned if is is in the permissible limit and no evidential experiment were not given about the toxic effect of the bever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done in the original manuscrip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recent references wer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dded recent references in the original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e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5:24:00Z</dcterms:created>
  <dc:creator>anonymous</dc:creator>
  <dc:description/>
  <cp:keywords/>
  <dc:language>en-US</dc:language>
  <cp:lastModifiedBy>SDI 1137</cp:lastModifiedBy>
  <dcterms:modified xsi:type="dcterms:W3CDTF">2025-08-21T12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