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ortification: A Sustainable Solution to Hidden Hun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manuscript helps to understand the concept of biofortification and highlights the different methods that contribute to improving the nutritional quality of food. It also informs us about the advantages and disadvantages of this methods, although it helps to combat food insecurity in developing coun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urrent article provides different biofortified crops and importance of biofortification in poverty elimination and also nutrient enrichment particularly in developing countries like Indi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 suggest the author revise other sent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revised the sentenc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tables have no refer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ble is converted to text and references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2T08:56:00Z</dcterms:modified>
  <cp:revision>115</cp:revision>
  <dc:subject/>
  <dc:title/>
</cp:coreProperties>
</file>