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2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fortification: A Sustainable Solution to Hidden Hun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ll written and clearly explained the rule of bio-fortification in hunger and poverty controling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urrent article provides different biofortified crops and importance of biofortification in poverty elimination and also nutrient enrichment particularly in developing countries like India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 organiz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ir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1:00Z</dcterms:created>
  <dc:creator>anonymous</dc:creator>
  <dc:description/>
  <cp:keywords/>
  <dc:language>en-US</dc:language>
  <cp:lastModifiedBy>SDI 1186</cp:lastModifiedBy>
  <dcterms:modified xsi:type="dcterms:W3CDTF">2025-08-12T0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C5BE44B9646FDBF4819ADCFF0C301_12</vt:lpwstr>
  </property>
  <property fmtid="{D5CDD505-2E9C-101B-9397-08002B2CF9AE}" pid="3" name="KSOProductBuildVer">
    <vt:lpwstr>1033-12.2.0.21931</vt:lpwstr>
  </property>
</Properties>
</file>