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and Solutions in Coffee Cultivation: A Study of Growers in Chikkamagaluru and Kodagu Districts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 article have to add review of literature and titles have to be number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. It is considered for the correction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7T07:35:00Z</dcterms:modified>
  <cp:revision>114</cp:revision>
  <dc:subject/>
  <dc:title/>
</cp:coreProperties>
</file>