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itrogen levels and growth retardants on cotton under high density plant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</w:rPr>
              <w:t>We have hereby declared that NO generative AI technologies such as Large Language Models (ChatGPT, manuscript) were used in the present manuscript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ppears like enough research has been done on fertiliser levels, and I don't think the results of this study will contribute anything new to the scientific knowledge hub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ptimized the nitrogen level for Bt cotton hybrid shown with High Density Planting System especially South Gujarat condition is additional finding in this research area.</w:t>
            </w:r>
          </w:p>
        </w:tc>
      </w:tr>
      <w:tr>
        <w:trPr>
          <w:trHeight w:val="141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er came to a conclusion out of the goal of the study.  In his conclusion, he states that "5 tonnes farmyard manure/ha as basal dose" this is completely out of his treatments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words "5 tonnes farmyard manure/ha as basal dose"  removed  from the manuscript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scientific methods that the researcher is missing. For instance, he does not state how he analyses the data or the economic parameter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arket price of all inputs and produces will be given below the Table of economic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needs proof reading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ofreading completed 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ny ethical issu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Shruti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5T10:17:00Z</dcterms:modified>
  <cp:revision>116</cp:revision>
  <dc:subject/>
  <dc:title/>
</cp:coreProperties>
</file>