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 xml:space="preserve">Archives of Current Research International 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</w:t>
            </w: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</w:rPr>
              <w:t>ACRI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_14170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ecoding Silkworm–Host Plant Interactions: A Comprehensive Review of Chemosensory and Genetic Mechanisms in Bombyx mori and Antheraea assamensi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Review Article               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manuscript is a well-structured and comprehensive review of host plant interactions in two economically important silkworm species. The comparative focus on B. mori and A. assamensis is scientifically valuable and relatively underexplor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 for your feedback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 for your feedback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 for your feedback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 for your feedback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ferences are well chosen and recent. Some references are repeated frequently; consider balancing sources where possi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 for your feedback. Suggested corrections have been incorporat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the manuscript is written in proper academic english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your feedback.</w:t>
            </w:r>
          </w:p>
        </w:tc>
      </w:tr>
      <w:tr>
        <w:trPr>
          <w:trHeight w:val="89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review demonstrates commendable depth, appropriate referencing, and integrates both classical and recent research. The study has high relevance for entomology, sericulture, and insect–plant interaction research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your feedback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ascii="Calibri" w:hAnsi="Calibri" w:eastAsia="Calibri" w:cs="Times New Roman"/>
      <w:color w:val="800080"/>
      <w:u w:val="single"/>
    </w:rPr>
  </w:style>
  <w:style w:type="character" w:styleId="UnresolvedMention">
    <w:name w:val="Unresolved Mention"/>
    <w:qFormat/>
    <w:rPr>
      <w:rFonts w:ascii="Calibri" w:hAnsi="Calibri" w:eastAsia="Calibri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iencedomain.org/journal/4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8-01T12:4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34025139894ce3800e24cef17f3c7d</vt:lpwstr>
  </property>
</Properties>
</file>