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nsight into the Structure-Function Relationship of Class II α-mannosid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s authors describe the alpha mannosidase's background molecular structure and restricted activities, but it omits any clinical implications that are relevant to modern or cutting-edge research or treatment. </w:t>
              <w:br/>
              <w:t>As our prestigious journal's name suggests, writers must mention the clinical implications, such as how it may be utilized to diagnose any specific disease or serve as a biomarker or cure progressive diseas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in concern of the review is to look into the structural-functional relationship of mannosidase enzyme, hence clinical implications, utilization in diagnosis etc are all not explained in detail. It will be included in relevant article in futur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is solely  a review so i suggest the author to mention in the tit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a review and its mentioned in the title. Hence, the title is modified as “ A Review on The Structure-Function relationship of Class II  α-mannosidas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ntences are intricate. cannot comprehend by other medical fields; it must be simplified </w:t>
            </w:r>
          </w:p>
          <w:p>
            <w:pPr>
              <w:pStyle w:val="Normal"/>
              <w:rPr>
                <w:rFonts w:ascii="Arial" w:hAnsi="Arial" w:cs="Arial"/>
                <w:sz w:val="20"/>
                <w:szCs w:val="20"/>
              </w:rPr>
            </w:pPr>
            <w:r>
              <w:rPr>
                <w:rFonts w:cs="Arial" w:ascii="Arial" w:hAnsi="Arial"/>
                <w:sz w:val="20"/>
                <w:szCs w:val="20"/>
              </w:rPr>
              <w:t>The entire manuscript should be simplified, however I highlighted a few parts in red that are difficult to follow and have no connection to earlier sentences.</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modified as sugges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advise the author to reconsider condensing the work to the essential details and highlights of alpha mannosidase and to emphasize the use of spectroscopy. </w:t>
              <w:br/>
              <w:t>Additionally, I recommend that the author provide clinical implications so that this review might aid the clinical research category in creating any new concepts for illness prevention and treatmen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nsidering the entire class of alpha-mannosidase is good, but at present, we are only concentrating on class II mannosidase, as the work done in our lab was majorly on this class of mannosidases from different sources. </w:t>
            </w:r>
          </w:p>
          <w:p>
            <w:pPr>
              <w:pStyle w:val="Normal"/>
              <w:rPr>
                <w:rFonts w:ascii="Arial" w:hAnsi="Arial" w:cs="Arial"/>
                <w:sz w:val="20"/>
                <w:szCs w:val="20"/>
                <w:lang w:val="en-GB"/>
              </w:rPr>
            </w:pPr>
            <w:r>
              <w:rPr>
                <w:rFonts w:cs="Arial" w:ascii="Arial" w:hAnsi="Arial"/>
                <w:sz w:val="20"/>
                <w:szCs w:val="20"/>
                <w:lang w:val="en-GB"/>
              </w:rPr>
              <w:t xml:space="preserve">In further manuscript preparation, we will consider all classes of mannosidases and will include clinical implications in detai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with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7: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8c8bc4-5955-4101-864a-705472ba1a26</vt:lpwstr>
  </property>
</Properties>
</file>