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6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sight into the Structure-Function Relationship of Class II α-mannosid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mments were answered in the manuscript and incorporated ful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4T07:0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697061-7005-4470-885f-c11ba41fd9b8</vt:lpwstr>
  </property>
</Properties>
</file>