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AND ORGANOLEPTIC STUDY OF MICRO GREEN BASED FUNCTIONAL BISCU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n original research article, representing a systematic and comprehensive investigation into nutritional, sensory and physical and functional properties of microgreens incorporated biscu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The results are well tabulated and explained. Methodology is also well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but could add more rece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ing references quoted in text not found in reference s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urugkar, (2014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ne et al. (1965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of article is easy and understandable and it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Nutritive Value of Indian Foods, (Gopala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t. al., </w:t>
            </w:r>
            <w:r>
              <w:rPr>
                <w:rFonts w:cs="Arial" w:ascii="Arial" w:hAnsi="Arial"/>
                <w:sz w:val="20"/>
                <w:szCs w:val="20"/>
              </w:rPr>
              <w:t xml:space="preserve">1989), researcher should have used Indian Food Composition Tables, Indian Institute of Nutrition 2017, which is now being used for calculation of nutritive value of foo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1T10:5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e35f85-eb61-424a-aeaa-8ecd2534b37d</vt:lpwstr>
  </property>
</Properties>
</file>