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itamin E and Selenium as a nutritional intervention for control of subclinical mastitis in buffaloes at farmer’s f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uthors declare that No AI tool has been used while preparing the manuscript.  </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stitis is an important disease imposing heavy economic losses in dairy industry worldwide including India. Though clinical mastitis is diagnosed and treated effectively. The lack of visible symptoms makes the diagnosis and treatment of subclinical mastitis ineffective. Therefore, preventive management plays an important role in reducing the occurrence of subclinical mastitis and subsequent economical losses.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e present scenario, the scientific study on beneficial effect of supplementation of vitamin E and selenium in controlling the subclinical mastitis is pertin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e problem of subclinical mastitis is very severe in buffaloes because it is unnoticed at farmers level and causing economic losses to farmers. The present study was conducted at village condition at farmer’s field. To assess the effect of vit E and Se as a alternative of medicinal treatment at subclinical level.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title proposed by authors seems to be satisfacto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Authors have tried to write the abstract comprehensively at their level best. The various sections such as aims place and duration methodology and results are written as per the requirement of journal.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uch studies in large population of animals give more realistic information and the results of the study must be supported by appropriate statistical analysi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uthors have tried to write the manuscript at their level best as per the journal guidelin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uthors have tried to correlate the different studies with the present one and tried to incorporate latest references as far as possibl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uthors have tried to write the manuscript at their level best as per the journal guidelin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tudy is very much relevant to the present scenario but, comparison of the quality milk produced, higher number animals for the study and appropriate statistical analysis would have enhanced the value of the articl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Nevertheless, article is fit for publication after necessary corrections in text and reference sections as suggest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study was conducted with only 10 number of animals as per the objective of the study during 2021-22 and repeated with same number of animals in a different village during the year 2022-23.</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pertaining to present study.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2:03:00Z</dcterms:created>
  <dc:creator>anonymous</dc:creator>
  <dc:description/>
  <cp:keywords/>
  <dc:language>en-US</dc:language>
  <cp:lastModifiedBy>SDI 1186</cp:lastModifiedBy>
  <dcterms:modified xsi:type="dcterms:W3CDTF">2025-08-04T06:38:00Z</dcterms:modified>
  <cp:revision>5</cp:revision>
  <dc:subject/>
  <dc:title/>
</cp:coreProperties>
</file>