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5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Vitamin E and Selenium as a nutritional intervention for control of subclinical mastitis in buffaloes at farmer’s fiel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p>
            <w:pPr>
              <w:pStyle w:val="Normal"/>
              <w:rPr>
                <w:rFonts w:ascii="Arial" w:hAnsi="Arial" w:cs="Arial"/>
                <w:b/>
                <w:b/>
                <w:i/>
                <w:i/>
                <w:sz w:val="20"/>
                <w:szCs w:val="20"/>
                <w:lang w:val="en-GB"/>
              </w:rPr>
            </w:pPr>
            <w:r>
              <w:rPr>
                <w:rFonts w:cs="Arial" w:ascii="Arial" w:hAnsi="Arial"/>
                <w:b/>
                <w:i/>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uthors declare that No AI tool has been used while preparing the manuscript.  </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tried to address critical issue of animal husbandry. However, spectrum of study needs to be broadened before reaching the conclu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roblem of subclinical mastitis is very severe in buffaloes because it is unnoticed at farmers level and causing economic losses to farmers. The present study was conducted at village condition at farmer’s field. To assess the effect of vit E and Se as a alternative of medicinal treatment at subclinical level. The study was conducted with only 10 number of animals as per the objective of the study during 2021-22 and repeated with same number of animals in a different village during the year 2022-23.</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0"/>
                <w:szCs w:val="20"/>
                <w:lang w:val="en-GB"/>
              </w:rPr>
            </w:pPr>
            <w:r>
              <w:rPr>
                <w:rFonts w:cs="Arial" w:ascii="Arial" w:hAnsi="Arial"/>
                <w:sz w:val="20"/>
                <w:szCs w:val="20"/>
              </w:rPr>
              <w:t xml:space="preserve">Nutritional intervention of Vitamin E and Selenium vis-à-vis subclinical mastitis in buffalo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title proposed by authors seems to be satisfactory.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It is comprehensively writte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have tried to write the abstract comprehensively at their level best. The various sections such as aims place and duration methodology and results are written as per the requirement of journal. Although there is always scope of improvement in any scientific communication as per the need of publisher and views expressed by the reviewer.</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scientifically sound, only few corrections are required to make it clearer in present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corrections proposed by the esteemed reviewer are incorporated in the manuscrip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sufficient. Though, bibliography section needs to be corrected as all the reference are not uniform as per journal guidelines. Some references are incomplete also.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in References and bibliography section are incorporated in the manuscrip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riting compactness is poor, it may be improved by linguistic corrections and abolishing redundancy of word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riting compactness of the manuscript is improved and all the corrections suggested by the esteemed reviewer are incorporated in the manuscrip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At the outset, article is suitable and comes in scope of journal. However, certain corrections are imperative before consider it for publication.</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Section 2.1.1 is not required in material and methods (suitable for introduction)</w:t>
            </w:r>
          </w:p>
          <w:p>
            <w:pPr>
              <w:pStyle w:val="NormalWeb"/>
              <w:numPr>
                <w:ilvl w:val="0"/>
                <w:numId w:val="2"/>
              </w:numPr>
              <w:spacing w:before="0" w:after="0"/>
              <w:rPr/>
            </w:pPr>
            <w:r>
              <w:rPr>
                <w:rFonts w:cs="Arial" w:ascii="Arial" w:hAnsi="Arial"/>
                <w:sz w:val="20"/>
                <w:szCs w:val="20"/>
                <w:lang w:val="en-GB"/>
              </w:rPr>
              <w:t>Correct temperature in last line of 2.1 section</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Abbreviation should be expanded on first use in article</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Linguistic standard of manuscript may be improved decreasing redundancy and compacting the material for better clarity. (Highlighted yellow section in original file)</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Reduction of mastitis up to 75 % is very big claim in conclusion, it may be avoided as large sample size study is required for such claim.</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correction are incorporated in the manuscript. Following corrections are done in manuscript as per suggestion</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Section 2.1.1 is added in Introduction and removed from material and methods section.</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 xml:space="preserve">Correct temperature in last line of 2.1 section has been done </w:t>
            </w:r>
          </w:p>
          <w:p>
            <w:pPr>
              <w:pStyle w:val="NormalWeb"/>
              <w:numPr>
                <w:ilvl w:val="0"/>
                <w:numId w:val="2"/>
              </w:numPr>
              <w:spacing w:before="0" w:after="0"/>
              <w:rPr/>
            </w:pPr>
            <w:r>
              <w:rPr>
                <w:rFonts w:cs="Arial" w:ascii="Arial" w:hAnsi="Arial"/>
                <w:sz w:val="20"/>
                <w:szCs w:val="20"/>
                <w:lang w:val="en-GB"/>
              </w:rPr>
              <w:t>Abbreviations are changed and expanded on first use in article</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Linguistic standard of manuscript improved by decreasing redundancy and compacting the material as per the suggestions of esteemed reviewer.</w:t>
            </w:r>
          </w:p>
          <w:p>
            <w:pPr>
              <w:pStyle w:val="Normal"/>
              <w:numPr>
                <w:ilvl w:val="0"/>
                <w:numId w:val="2"/>
              </w:numPr>
              <w:rPr>
                <w:rFonts w:ascii="Arial" w:hAnsi="Arial" w:cs="Arial"/>
                <w:sz w:val="20"/>
                <w:szCs w:val="20"/>
                <w:lang w:val="en-GB"/>
              </w:rPr>
            </w:pPr>
            <w:r>
              <w:rPr>
                <w:rFonts w:cs="Arial" w:ascii="Arial" w:hAnsi="Arial"/>
                <w:sz w:val="20"/>
                <w:szCs w:val="20"/>
                <w:lang w:val="en-GB"/>
              </w:rPr>
              <w:t>Correction proposed by esteemed reviewer in conclusion section has been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No ethical issues pertaining to present study.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12:01:00Z</dcterms:created>
  <dc:creator>anonymous</dc:creator>
  <dc:description/>
  <cp:keywords/>
  <dc:language>en-US</dc:language>
  <cp:lastModifiedBy>SDI 1186</cp:lastModifiedBy>
  <dcterms:modified xsi:type="dcterms:W3CDTF">2025-08-04T06:38:00Z</dcterms:modified>
  <cp:revision>7</cp:revision>
  <dc:subject/>
  <dc:title/>
</cp:coreProperties>
</file>