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5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and Strategies in Scaling up of Innovations in Agricultural Extension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very important for the scientific community as it addresses the often under explored aspect in agricultural innovation, that is, scaling up of innovations in Agricultural extension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trong and clear. It can also be refined and given a regional touch lik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ling Innovations in Agricultural Extension: Insights from Andhra Pradesh and Telangan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, thank you for the suggestions, necessary changes were made in the title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comprehensive. There is a clear identification of constraints and strategies to be us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objective in the beginning needs to be clear. Some practical implications should be included in i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personally feel, author should focus more on literature review and more references should be add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, recent review literature is 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rticle is suitable for scholarly communications. But kindly focus on these poi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ke long sentences brief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plain some technical terms and abbreviations used (Like TLS, CRPs)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thank you for the feedbac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refine following parts in the manuscript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a good problem statement in introduction and identify the research gap from the literatur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ain some technical terms like TLS, CRPs in the introduction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cus on theoretical background of this study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necessary changes were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1T05:58:00Z</dcterms:modified>
  <cp:revision>125</cp:revision>
  <dc:subject/>
  <dc:title/>
</cp:coreProperties>
</file>