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3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tical review of the literature about types of imaging exams used to determine the position of the impacted maxillary can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Emphasize the importance of panoramic radiographs and CBCT in diagnosis and management of transmigrated impacted canine.</w:t>
            </w:r>
          </w:p>
          <w:p>
            <w:pPr>
              <w:pStyle w:val="Normal"/>
              <w:rPr>
                <w:rFonts w:ascii="Arial" w:hAnsi="Arial" w:cs="Arial"/>
                <w:sz w:val="20"/>
                <w:szCs w:val="20"/>
              </w:rPr>
            </w:pPr>
            <w:r>
              <w:rPr>
                <w:rFonts w:cs="Arial" w:ascii="Arial" w:hAnsi="Arial"/>
                <w:sz w:val="20"/>
                <w:szCs w:val="20"/>
              </w:rPr>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Discuss the role of diagnostic images in case the impacted maxillary canine is associated with pathology.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two themes were addressed in our artic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 xml:space="preserve">Borges, Marcela Maria Costa, Andréa Silvia Walter de Aguiar, Daniel Almeida Ferreira Barbosa, Fábio Wildson Gurgel Costa, Diego Martins de Paula, and Diego Santiago de Mendonça. 2025. “Level of Knowledge of Orthodontists Regarding the Indication for Traction or Extraction of Impacted Maxillary Canines (IMC): Observational Research and Literature Review”. Archives of Current Research International 25 (8):32-44. </w:t>
            </w:r>
            <w:hyperlink r:id="rId3">
              <w:r>
                <w:rPr>
                  <w:rStyle w:val="InternetLink"/>
                  <w:rFonts w:cs="Arial" w:ascii="Arial" w:hAnsi="Arial"/>
                  <w:sz w:val="20"/>
                  <w:szCs w:val="20"/>
                </w:rPr>
                <w:t>https://doi.org/10.9734/acri/2025/v25i81392</w:t>
              </w:r>
            </w:hyperlink>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doi.org/10.9734/acri/2025/v25i813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20</cp:lastModifiedBy>
  <dcterms:modified xsi:type="dcterms:W3CDTF">2025-07-30T13:21: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