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tical review of the literature about types of imaging exams used to determine the position of the impacted maxillary can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dea of the article is considered repetitiv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mpacted canines are a common surgical condition seen in dental clinic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number of articles studied is goo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correct, but it is too well thought out and no longer provides any benef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a critical literature review, so the benefit of conducting it was to analyze, compare, and interpret the findings related to the study's theme. It can be used to formulate hypotheses, as it requires the reader to understand and contextualize the topic.</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The manuscript was developed as a critical literature review; therefore, submission to a research ethics committee was not requir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08:25:00Z</dcterms:modified>
  <cp:revision>114</cp:revision>
  <dc:subject/>
  <dc:title/>
</cp:coreProperties>
</file>