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3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Faced by Mustard Farmers in Adoption of Climate Smart Agricultural Practices in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scientific community. Dealing with climate resistance in farming which is currently in trend in agroclimatic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Bundelkhand climate conditions are very adverse. Mustard is the major crop in this area, during the cultivation of mustard farmers faced various types of problems so this paper is very suitable for those farmers who face various types of difficulties during mustard produc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Keywords need to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ed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7:58:00Z</dcterms:modified>
  <cp:revision>114</cp:revision>
  <dc:subject/>
  <dc:title/>
</cp:coreProperties>
</file>