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3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Mustard Farmers in Adoption of Climate Smart Agricultural Practices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291"/>
        <w:gridCol w:w="59"/>
      </w:tblGrid>
      <w:tr>
        <w:trPr/>
        <w:tc>
          <w:tcPr>
            <w:tcW w:w="20662"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31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holds significant importance for the scientific community as it addresses the critical challenges faced by mustard farmers in adopting climate-smart agricultural practices—a key area in climate-resilient food production. However, the study could yield more  effective findings by employing robust methods and could contribute to the broader discourse on sustainable agriculture and rural livelihoods in climate-vulnerable regions.</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undelkhand climate conditions are very adverse. Mustard is the major crop in this area, During the cultivation of mustard farmers faced various types of problems so this paper is very suitable for those farmers who faces various types of difficulties during mustard production. </w:t>
            </w:r>
          </w:p>
        </w:tc>
        <w:tc>
          <w:tcPr>
            <w:tcW w:w="5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current title is suitable. However,  the following title is suggested for improving its clarity, formality and academic tone; </w:t>
            </w:r>
          </w:p>
          <w:p>
            <w:pPr>
              <w:pStyle w:val="Normal"/>
              <w:rPr>
                <w:rFonts w:ascii="Arial" w:hAnsi="Arial" w:cs="Arial"/>
                <w:sz w:val="20"/>
                <w:szCs w:val="20"/>
                <w:lang w:val="en-GB"/>
              </w:rPr>
            </w:pPr>
            <w:r>
              <w:rPr>
                <w:rFonts w:cs="Arial" w:ascii="Arial" w:hAnsi="Arial"/>
                <w:sz w:val="20"/>
                <w:szCs w:val="20"/>
              </w:rPr>
              <w:t>"Adoption Challenges of Climate-Smart Practices Among Mustard Farmers  in Bundelkhand, Uttar Pradesh"</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ccordingly </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of the article is generally comprehensive, as it outlines the study’s objective, methodology, key categories of constraints, and major findings. However, it would benefit from a clearer statement on the study's implications or significance for policy or practice. Additionally, the abstract ends abruptly and should include a concluding sentence to summarize the main takeaway. Further, the abstract contains minor grammatical errors, such as the phrase “120 respondents was,” which is incorrect. It should be revised to “were collected” or, more appropriately, “data were collected from 120 respondents” to maintain grammatical accuracy and improve clarity.</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Accordingly </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logical coherence and a clear flow of arguments, and the overall language used is acceptable for academic writing. However, there are several areas where improvement is needed. Firstly, there is inconsistency in the terminology used; for instance, the acronym "CSAP" appears in the abstract but is not consistently used throughout the manuscript, where "CSA practices" is instead employed. Additionally, the study lacks a conceptual framework and does not provide clear definitions for key constructs such as economic, socio-personal, and technical constraints. The methodology section is not sufficiently grounded in the literature, and no empirical model has been presented. The use of the independent samples t-test is not well-justified, and the results are presented in a weak and unclear manner. Incorporating reliability analysis and exploratory factor analysis (EFA) could strengthen the robustness of the findings. Furthermore, the questionnaire should be developed based on a thorough review of relevant literature to enhance the study’s validity and theoretical grounding.</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c>
          <w:tcPr>
            <w:tcW w:w="5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cited in the manuscript are generally recent and relevant. However, due to the absence of a comprehensive literature review and a clearly defined conceptual framework, the current references are insufficient to support the study's objectives and methodology. A more thorough engagement with existing literature is necessary to justify the research design, define key concepts, and strengthen the overall academic grounding of the study.</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ccordingly </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is generally suitable, however a thorough review amendments are required to address  for improving clarity and consistency. </w:t>
            </w:r>
          </w:p>
        </w:tc>
        <w:tc>
          <w:tcPr>
            <w:tcW w:w="6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86</cp:lastModifiedBy>
  <dcterms:modified xsi:type="dcterms:W3CDTF">2025-07-28T0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746c732a044039ac56d21ddc7769b</vt:lpwstr>
  </property>
</Properties>
</file>