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Value Chain of IRCTC catering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is focused to study the demography, the awareness level and buying behaviour of the passengers consuming the IRCTC catering service.  The research is useful to gain insight about catering services and consumption habits of passenger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Catering services and dairy products offered during journe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Value chain studies is a tool that studies a series of activities that an organization invests in creating, supporting and delivering.  This aspect is not covered in this paper.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ternative title: A study on awareness and satisfaction levels of passengers during train journeys with reference to dairy products in selected areas of Gujara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itle changed based on suggestion NEW TITLE: 'Study of Passenger Awareness and Satisfaction for IRCTC Catering service and Dairy Products offered during train journe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Focus on awareness level and buying behaviour and not on Value Chai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changes done as suggested for ABSTRACT in original manuscript docu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except the titl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itle chang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levant references which study awareness and buying behaviour and catering services will be of help.  Researcher may collect 8-10 more such prominent papers and study them and include the references in this paper.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 xml:space="preserve">included as much as possible and availabl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  Few topics can be reframed in case of literature review and research ques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changes are done in original manuscript docu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ample size is 50.  This is a very small representative sample to study the vast scope of awareness levels and buying behaviour.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ample size was chosen to represent a diverse demographic within the constraints of time and accessibility. will surely use larger sample size in future studies for improved generalizabi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7:28:00Z</dcterms:created>
  <dc:creator>anonymous</dc:creator>
  <dc:description/>
  <cp:keywords/>
  <dc:language>en-US</dc:language>
  <cp:lastModifiedBy>SDI 1186</cp:lastModifiedBy>
  <dcterms:modified xsi:type="dcterms:W3CDTF">2025-07-29T0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A5F028CE64F7C94A85744AAC1C0F3_12</vt:lpwstr>
  </property>
  <property fmtid="{D5CDD505-2E9C-101B-9397-08002B2CF9AE}" pid="3" name="KSOProductBuildVer">
    <vt:lpwstr>1033-12.2.0.21931</vt:lpwstr>
  </property>
</Properties>
</file>