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0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3841001"/>
            <w:bookmarkEnd w:id="0"/>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Genotype × Environment Interaction and Stability Assessment in Mulberry: Comparative Evaluation of Parametric and AMMI Models" Application of Parametric and AMMI Models for Stability and Adaptation Analysis in Mulberry (Morus sp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a comprehensive overview of genotype × environment interaction (G×E) in mulberry and its impact on varietal stability and adaptability. The integration of parametric models and the AMMI approach offers valuable insights into identifying stable genotypes suited for diverse agro-climatic regions, which is important for sustainable mulberry cultivation and sericulture development. The comparative assessment of different models enhances the practical understanding of their applicability in breeding programs. The review also identifies challenges in current breeding approaches and highlights future directions, making it a valuable resource for plant breeders and agricultural research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review identifies challenges in current breeding approaches and highlights future directions, making it a valuable resource for plant breeders and agricultural researcher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Yes, the title </w:t>
            </w:r>
            <w:r>
              <w:rPr>
                <w:rStyle w:val="StrongEmphasis"/>
                <w:rFonts w:eastAsia="Arial Unicode MS;Arial" w:cs="Arial" w:ascii="Arial" w:hAnsi="Arial"/>
                <w:b w:val="false"/>
                <w:sz w:val="20"/>
                <w:szCs w:val="20"/>
              </w:rPr>
              <w:t>“Genotype × Environment Interaction and Stability Assessment in Mulberry: Comparative Evaluation of Parametric and AMMI Models”</w:t>
            </w:r>
            <w:r>
              <w:rPr>
                <w:rFonts w:cs="Arial" w:ascii="Arial" w:hAnsi="Arial"/>
                <w:sz w:val="20"/>
                <w:szCs w:val="20"/>
              </w:rPr>
              <w:t xml:space="preserve"> is suitable and clearly reflects the content and objectives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abstract is good and captures the key objectives, methods and significance of the study.</w:t>
            </w:r>
          </w:p>
          <w:p>
            <w:pPr>
              <w:pStyle w:val="Normal"/>
              <w:spacing w:before="280" w:after="280"/>
              <w:rPr>
                <w:rFonts w:ascii="Arial" w:hAnsi="Arial" w:cs="Arial"/>
                <w:sz w:val="20"/>
                <w:szCs w:val="20"/>
                <w:lang w:val="en-IN" w:eastAsia="en-IN"/>
              </w:rPr>
            </w:pPr>
            <w:r>
              <w:rPr>
                <w:rFonts w:cs="Arial" w:ascii="Arial" w:hAnsi="Arial"/>
                <w:bCs/>
                <w:sz w:val="20"/>
                <w:szCs w:val="20"/>
                <w:highlight w:val="green"/>
                <w:lang w:val="en-IN" w:eastAsia="en-IN"/>
              </w:rPr>
              <w:t xml:space="preserve">Minor changes - </w:t>
            </w:r>
            <w:r>
              <w:rPr>
                <w:rFonts w:cs="Arial" w:ascii="Arial" w:hAnsi="Arial"/>
                <w:sz w:val="20"/>
                <w:szCs w:val="20"/>
                <w:highlight w:val="green"/>
                <w:lang w:val="en-IN" w:eastAsia="en-IN"/>
              </w:rPr>
              <w:t>Remove redundancy in phrases (e.g., This study reviews and This approach… both allude to the same idea).</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is scientifically correct. It demonstrates a good understanding of G×E interaction and provides a well-structured explanation of various parametric models and the AMMI method. The models are correctly interpreted and applied. Supporting tables and figures (e.g., variance tables, IPCA scores) are detailed and informa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Yes, the references are sufficient. May Add 1–2 recent (post-2020) references on the integration of </w:t>
            </w:r>
            <w:r>
              <w:rPr>
                <w:rStyle w:val="StrongEmphasis"/>
                <w:rFonts w:eastAsia="Arial Unicode MS;Arial" w:cs="Arial" w:ascii="Arial" w:hAnsi="Arial"/>
                <w:b w:val="false"/>
                <w:sz w:val="20"/>
                <w:szCs w:val="20"/>
              </w:rPr>
              <w:t>G×E modeling with genomic selection</w:t>
            </w:r>
            <w:r>
              <w:rPr>
                <w:rFonts w:cs="Arial" w:ascii="Arial" w:hAnsi="Arial"/>
                <w:b/>
                <w:sz w:val="20"/>
                <w:szCs w:val="20"/>
              </w:rPr>
              <w:t xml:space="preserve"> </w:t>
            </w:r>
            <w:r>
              <w:rPr>
                <w:rFonts w:cs="Arial" w:ascii="Arial" w:hAnsi="Arial"/>
                <w:sz w:val="20"/>
                <w:szCs w:val="20"/>
              </w:rPr>
              <w:t>in crop improve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Overall, the language is understandable and conveys the scientific content accurately. Minor changes - Sentences can be shortened or split for clarity, especially in the introduction and theoretical explan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lang w:val="en-GB"/>
              </w:rPr>
            </w:pPr>
            <w:r>
              <w:rPr>
                <w:rFonts w:cs="Arial" w:ascii="Arial" w:hAnsi="Arial"/>
                <w:sz w:val="20"/>
                <w:szCs w:val="20"/>
                <w:lang w:val="en-IN" w:eastAsia="en-IN"/>
              </w:rPr>
              <w:t xml:space="preserve">It’s a well-organized and informative review that provides theoretical and practical applications of G×E interaction analysis in mulberry. The manuscript could benefit from a summarizing table or flowchart comparing the models visually in terms of complexity, data requirement, ease of interpretation, and application in breeding.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GB"/>
              </w:rPr>
            </w:pPr>
            <w:r>
              <w:rPr>
                <w:rFonts w:eastAsia="Arial" w:cs="Arial" w:ascii="Arial" w:hAnsi="Arial"/>
                <w:sz w:val="20"/>
                <w:szCs w:val="20"/>
                <w:lang w:val="en-IN" w:eastAsia="en-IN"/>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20</cp:lastModifiedBy>
  <dcterms:modified xsi:type="dcterms:W3CDTF">2025-07-25T09:5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