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0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841001"/>
            <w:bookmarkEnd w:id="0"/>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Genotype × Environment Interaction and Stability Assessment in Mulberry: Comparative Evaluation of Parametric and AMMI Models" Application of Parametric and AMMI Models for Stability and Adaptation Analysis in Mulberry (Morus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It is suitable for the fields of plant breeding, genetics, and sericulture. </w:t>
            </w:r>
          </w:p>
          <w:p>
            <w:pPr>
              <w:pStyle w:val="ListParagraph"/>
              <w:ind w:left="0" w:hanging="0"/>
              <w:rPr>
                <w:rFonts w:ascii="Arial" w:hAnsi="Arial" w:cs="Arial"/>
                <w:b/>
                <w:b/>
                <w:bCs/>
                <w:sz w:val="20"/>
                <w:szCs w:val="20"/>
                <w:lang w:val="en-GB"/>
              </w:rPr>
            </w:pPr>
            <w:r>
              <w:rPr>
                <w:rFonts w:cs="Arial" w:ascii="Arial" w:hAnsi="Arial"/>
                <w:sz w:val="20"/>
                <w:szCs w:val="20"/>
              </w:rPr>
              <w:t>By systematically reviewing both classical parametric models and the AMMI model for analyzing GXE interaction. The findings are especially relevant for enhancing the productivity and sustainability of mulberry cultivation, which directly supports the sericulture industry. Additionally, this work contributes to the broader understanding of stability analysis methods, encouraging their application in other perennial crops facing similar environmental challeng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 identifies challenges in current breeding approaches and highlights future directions, making it a valuable resource for plant breeders and agricultural research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highlight w:val="green"/>
              </w:rPr>
              <w:t>"A Review of Parametric and AMMI Models for G×E Interaction in Mulber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w:t>
            </w:r>
            <w:r>
              <w:rPr>
                <w:rFonts w:cs="Arial" w:ascii="Arial" w:hAnsi="Arial"/>
                <w:sz w:val="20"/>
                <w:szCs w:val="20"/>
              </w:rPr>
              <w:t>Significanc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is no related papers on mulberry for stability studi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w:t>
            </w:r>
            <w:r>
              <w:rPr>
                <w:rFonts w:cs="Arial" w:ascii="Arial" w:hAnsi="Arial"/>
                <w:bCs/>
                <w:sz w:val="20"/>
                <w:szCs w:val="20"/>
                <w:highlight w:val="green"/>
                <w:lang w:val="en-GB"/>
              </w:rPr>
              <w:t>more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introduction could better contextualize the role of G×E interaction specifically in perennial crops like mulberry.</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clearer justification for selecting the specific parametric models used (Finlay &amp; Wilkinson, Eberhart &amp; Russell, etc.) would strengthen the rationale.</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ider adding a section on the limitations or challenges faced during multi-environment trials.</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discussion could be enhanced by comparing findings with previous G×E studies in mulberry or other perennial speci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20</cp:lastModifiedBy>
  <dcterms:modified xsi:type="dcterms:W3CDTF">2025-07-25T09:4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