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00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Effects of Land Registration on Tenure Security in Urban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UT INDICATE PROBLEM OR REASON FOR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EFFECTS OF LAND REGISTRATION ON TENURE SECURITY IN URBAN GHA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ment accepted and has been address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S LOGICALLY PRESENTED AND SCIENTIFICALLY PROCESS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ment accept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ADEQUAT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ment accept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OVE AVERAG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mment accepte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reate a heading to overtly indicate  gap in literature review as that is not seen in the paper 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icate the implication of the study to practice and research and should also include the limitations of the stud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 accepted and have redres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201857702"/>
            <w:bookmarkStart w:id="6" w:name="_Hlk156057883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21:12:00Z</dcterms:created>
  <dc:creator>anonymous</dc:creator>
  <dc:description/>
  <cp:keywords/>
  <dc:language>en-US</dc:language>
  <cp:lastModifiedBy>Editor-90</cp:lastModifiedBy>
  <dcterms:modified xsi:type="dcterms:W3CDTF">2025-07-09T06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8fc11f3-25d8-41c9-80c0-661b17f6f20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