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00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rmented Millet Stalks in Broiler Diets: Effects on Growth Performance and Blood Biochemical Paramet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work will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  enhance broiler production at cheaper r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2.  mop-up farm wast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3. reduce the cost of purchasing protein for maximum growth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are in agreement with the reviewer</w:t>
            </w:r>
          </w:p>
        </w:tc>
      </w:tr>
      <w:tr>
        <w:trPr>
          <w:trHeight w:val="132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Growth performance and Lipid profile of broiler chickens fed fermented millet stalk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Effected and is highlighted in yellow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as suggested in the main work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are in agreement with the reviewer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are in agreement with the reviewer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more references are needed to discuss the effect on lipid profil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re references included to discuss the effect of lipid profile and are highlighted in yellow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s are in agreement with the reviewer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il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201857702"/>
            <w:bookmarkStart w:id="6" w:name="_Hlk156057704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Arial" w:hAnsi="Arial" w:eastAsia="Calibri" w:cs="Arial"/>
                <w:b/>
                <w:b/>
                <w:sz w:val="20"/>
                <w:szCs w:val="20"/>
                <w:u w:val="single"/>
                <w:lang w:val="en-IN" w:eastAsia="en-IN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val="en-IN" w:eastAsia="en-IN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8T09:46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