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8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ending the shelf life of paddy straw mushroom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Volvariella volvace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) with chemical treat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having the importance in enhancement of edib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ddy straw mushroom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Volvariella volvace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. Used different chemical preservatives and chemicals for preventing browning and preventing preishability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 the paddy straw mushroom are perishable and having a very short period of shelf life,  the effort was made to extend the shelf life for some more hours by which the post-harvest losses can be minimized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better to change the title as  </w:t>
            </w:r>
            <w:r>
              <w:rPr>
                <w:rFonts w:cs="Arial" w:ascii="Arial" w:hAnsi="Arial"/>
                <w:b/>
                <w:sz w:val="20"/>
                <w:szCs w:val="20"/>
                <w:lang w:eastAsia="or-IN"/>
              </w:rPr>
              <w:t>Shelf life extension with chemical treatment in paddy straw mushroom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or-IN"/>
              </w:rPr>
              <w:t>Volvariella volvacea</w:t>
            </w:r>
            <w:r>
              <w:rPr>
                <w:rFonts w:cs="Arial" w:ascii="Arial" w:hAnsi="Arial"/>
                <w:b/>
                <w:sz w:val="20"/>
                <w:szCs w:val="20"/>
                <w:lang w:eastAsia="or-IN"/>
              </w:rPr>
              <w:t xml:space="preserve">)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or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or-IN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better to add experiment pic, discussed on colour change   may be presented in pictures as support to the result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 , the pictures can be add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proven experiment but carried out with other substanc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-washing is a proven technology to prevent the browning effect in button mushrooms. But in this present experiment some more chemical preservatives were taken to enhance the shelf life of paddy straw mushroom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etter to add latest references from the year 2022 to 202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uch work has not been done in shelf life enhancement of paddy straw mushroom. So the relevant recent reference had been added from the available source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is better to compare the treatment with chemicals and some other organic/plant derivativ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n be imporeved by addition of graphs and experiment pics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l the data were presented in tabular form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9T12:43:00Z</dcterms:modified>
  <cp:revision>114</cp:revision>
  <dc:subject/>
  <dc:title/>
</cp:coreProperties>
</file>