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314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CRI_13784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Women Entrepreurship in India: A Pathway to Inclusive Growth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t is mandatory that authors should write his/her feedback here)</w:t>
            </w:r>
          </w:p>
        </w:tc>
      </w:tr>
      <w:tr>
        <w:trPr>
          <w:trHeight w:val="75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th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6-16T11:24:00Z</dcterms:modified>
  <cp:revision>1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2f34201d-71ad-47d6-bb81-f606ece4010d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