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70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ervation Agriculture Practices and Their Impact on Soil Health and Pest Dynam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study is good to know about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ervation Agriculture Practices and Their Impact on Soil Health and Pest Dynamic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n present situation.  With the help of this research data, can predict the soil condition and what is the impact on agriculture / horticulture system. In research point of view this study is very good and useful for researchers and studen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39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11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 possible , may add few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understand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y area is 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1T12:4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