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04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0113252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Research Journal of Natural Products</w:t>
              </w:r>
            </w:hyperlink>
            <w:bookmarkEnd w:id="0"/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RJNP_13780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armacological potential of Tetilla dactyloidea: Anthelmintic, thrombolytic, anti-inflammatory, and antipyretic activities through in vitro, in vivo, and in silico approach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1" w:name="_Hlk170903434"/>
            <w:bookmarkStart w:id="2" w:name="_Hlk171324449"/>
            <w:bookmarkEnd w:id="1"/>
            <w:bookmarkEnd w:id="2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Tetilla dactyloidea</w:t>
            </w:r>
            <w:r>
              <w:rPr>
                <w:rFonts w:cs="Arial" w:ascii="Arial" w:hAnsi="Arial"/>
                <w:sz w:val="20"/>
                <w:szCs w:val="20"/>
              </w:rPr>
              <w:t xml:space="preserve">, extracting anthelmintic, thrombolytic, anti-inflammatory, and antipyretic activities through in vitro, in vivo, and in silico approaches are useful for the upcoming studi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42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but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etilla dactyloidea</w:t>
            </w:r>
            <w:r>
              <w:rPr>
                <w:rFonts w:cs="Arial" w:ascii="Arial" w:hAnsi="Arial"/>
                <w:sz w:val="20"/>
                <w:szCs w:val="20"/>
              </w:rPr>
              <w:t>, a marine sponge predominantly found along the eastern coast of Bangladesh is reported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references are old that can repla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cent references have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33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rjnp.com/index.php/SARJN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7:42:00Z</dcterms:created>
  <dc:creator>anonymous</dc:creator>
  <dc:description/>
  <cp:keywords/>
  <dc:language>en-US</dc:language>
  <cp:lastModifiedBy>SDI 1137</cp:lastModifiedBy>
  <dcterms:modified xsi:type="dcterms:W3CDTF">2025-06-13T12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daffd77-5bc8-41bb-9868-283e2d8b8f5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