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780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potential of Tetilla dactyloidea: Anthelmintic, thrombolytic, anti-inflammatory, and antipyretic activities through in vitro, in vivo, and in silico approache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finding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rine sponge extrac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. dactyloidea</w:t>
            </w:r>
            <w:r>
              <w:rPr>
                <w:rFonts w:cs="Arial" w:ascii="Arial" w:hAnsi="Arial"/>
                <w:sz w:val="20"/>
                <w:szCs w:val="20"/>
              </w:rPr>
              <w:t xml:space="preserve"> exhibited significant anthelmintic, thrombolytic, anti-inflammatory, and antipyretic properties. Furthermore, several identified compounds showed strong binding affinities to drug target proteins, aligning with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 vitro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 vivo</w:t>
            </w:r>
            <w:r>
              <w:rPr>
                <w:rFonts w:cs="Arial" w:ascii="Arial" w:hAnsi="Arial"/>
                <w:sz w:val="20"/>
                <w:szCs w:val="20"/>
              </w:rPr>
              <w:t xml:space="preserve"> finding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3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13T12:47:00Z</dcterms:modified>
  <cp:revision>1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77d4292-b0a9-495d-ab73-813a9fc76af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