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Viral Marketing, Celebrity Endorser, Brand Awareness, and E-WOM in Influencing Purchase Deci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ortrays a significant position in the marketing research aspects. The gap identified by the authors are need of the hour in marketing context. This manuscript provides many insights to the stakeholders and to the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 I’m happy that this manuscript is considered useful and meaningful in marketing research. I hope the findings can provide helpful insights for readers and related stakeholder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le is more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comment regarding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research aim, methodology and also the final outcomes of the research are well delivered in concise and short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comment. I’m glad to know that the research objectives, methodology, and results were clearly and briefly delivered. This feedback really motivates me to keep improving my academic writing.</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s correct. The research concepts are well conceived by authors and delivered in a proper scientific proced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the positive feedback. I’m happy to know that the research concept and structure are considered well-prepared and follow proper scientific procedures. Your comment is really encouraging and appreciate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enough and the most recent articles are cited and referr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comments. I'm glad the references I've provided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in a simple and understandable manner. This might make the reader to easy to conceive the manuscript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comments. I'd love it if the language I use is easy to understand and can be read by every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is written in good manner but I have to mention here that </w:t>
            </w:r>
            <w:r>
              <w:rPr>
                <w:rFonts w:cs="Arial" w:ascii="Arial" w:hAnsi="Arial"/>
                <w:b/>
                <w:sz w:val="20"/>
                <w:szCs w:val="20"/>
                <w:lang w:val="en-GB"/>
              </w:rPr>
              <w:t>measurement model</w:t>
            </w:r>
            <w:r>
              <w:rPr>
                <w:rFonts w:cs="Arial" w:ascii="Arial" w:hAnsi="Arial"/>
                <w:bCs/>
                <w:sz w:val="20"/>
                <w:szCs w:val="20"/>
                <w:lang w:val="en-GB"/>
              </w:rPr>
              <w:t xml:space="preserve"> and </w:t>
            </w:r>
            <w:r>
              <w:rPr>
                <w:rFonts w:cs="Arial" w:ascii="Arial" w:hAnsi="Arial"/>
                <w:b/>
                <w:sz w:val="20"/>
                <w:szCs w:val="20"/>
                <w:lang w:val="en-GB"/>
              </w:rPr>
              <w:t>structure model</w:t>
            </w:r>
            <w:r>
              <w:rPr>
                <w:rFonts w:cs="Arial" w:ascii="Arial" w:hAnsi="Arial"/>
                <w:bCs/>
                <w:sz w:val="20"/>
                <w:szCs w:val="20"/>
                <w:lang w:val="en-GB"/>
              </w:rPr>
              <w:t xml:space="preserve"> of the study is not displayed in it. since the PLS SEM model and confirmatory factor anlaysis are done I suggest to display the final result models aforemention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y have to include those SEM model output images such as measurement model and structure model. So, I recommend to accept only after inclusion of the aforementioned ima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 I have added the measurement model  diagrams from SmartPLS into the manuscript, so readers can better understand the variable relationships. The figures have been placed in the results section and are properly label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4:15:00Z</dcterms:created>
  <dc:creator>anonymous</dc:creator>
  <dc:description/>
  <cp:keywords/>
  <dc:language>en-US</dc:language>
  <cp:lastModifiedBy>Editor-11</cp:lastModifiedBy>
  <dcterms:modified xsi:type="dcterms:W3CDTF">2025-07-24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8f847d-a027-4e34-8a46-6e84ae076257</vt:lpwstr>
  </property>
</Properties>
</file>