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Viral Marketing, Celebrity Endorser, Brand Awareness, and E-WOM in Influencing Purchase Decis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offers valuable insights into the complex factors influencing consumer purchasing decisions, specifically within the competitive beauty product market. By analyzing the roles of viral marketing, celebrity endorsers, brand awareness, and e-WOM, it contributes to a deeper understanding of consumer behavior in the digital age. The findings, particularly the varied impact of these elements, provide a crucial empirical basis for further academic discourse and research in marketing and consumer psychology. Moreover, the study's focus on a specific brand and geographic location enriches the existing literature with context-specific data, paving the way for more nuanced future investig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very positive and constructive feedback. I greatly appreciate your appreciation for the focus on local context in this research, which I believe provides practical value and depth. These comments are very motivating and will be important for me to develop my futur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Analysis of Viral Marketing, Celebrity Endorser, Brand Awareness, and E-WOM in Influencing Purchase Decisions" is suitable. It accurately reflects the core variables and the objectiv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 regarding the title. I'm glad to know that the title is considered suitable and accurately reflects the main variables and research objective. I will keep the current title a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E"/>
              </w:rPr>
            </w:pPr>
            <w:r>
              <w:rPr>
                <w:rFonts w:cs="Arial" w:ascii="Arial" w:hAnsi="Arial"/>
                <w:sz w:val="20"/>
                <w:szCs w:val="20"/>
                <w:lang w:val="en-AE"/>
              </w:rPr>
              <w:t>The abstract provides a good overview of the study's aim, methodology, sample size, and key findings. However, it could be made more comprehensive by including the specific analytical tool used and a clearer statement about the research's practical implications.</w:t>
            </w:r>
          </w:p>
          <w:p>
            <w:pPr>
              <w:pStyle w:val="Normal"/>
              <w:rPr>
                <w:rFonts w:ascii="Arial" w:hAnsi="Arial" w:cs="Arial"/>
                <w:sz w:val="20"/>
                <w:szCs w:val="20"/>
                <w:lang w:val="en-AE"/>
              </w:rPr>
            </w:pPr>
            <w:r>
              <w:rPr>
                <w:rFonts w:cs="Arial" w:ascii="Arial" w:hAnsi="Arial"/>
                <w:sz w:val="20"/>
                <w:szCs w:val="20"/>
                <w:lang w:val="en-AE"/>
              </w:rPr>
              <w:t>Here are some suggestions for improvement:</w:t>
            </w:r>
          </w:p>
          <w:p>
            <w:pPr>
              <w:pStyle w:val="Normal"/>
              <w:numPr>
                <w:ilvl w:val="0"/>
                <w:numId w:val="2"/>
              </w:numPr>
              <w:rPr/>
            </w:pPr>
            <w:r>
              <w:rPr>
                <w:rFonts w:cs="Arial" w:ascii="Arial" w:hAnsi="Arial"/>
                <w:b/>
                <w:bCs/>
                <w:sz w:val="20"/>
                <w:szCs w:val="20"/>
                <w:lang w:val="en-AE"/>
              </w:rPr>
              <w:t>Add the analytical tool:</w:t>
            </w:r>
            <w:r>
              <w:rPr>
                <w:rFonts w:cs="Arial" w:ascii="Arial" w:hAnsi="Arial"/>
                <w:sz w:val="20"/>
                <w:szCs w:val="20"/>
                <w:lang w:val="en-AE"/>
              </w:rPr>
              <w:t xml:space="preserve"> While it mentions "SmartPLS 3.0 analysis tool" in the methodology, reiterating it in the abstract would be beneficial for researchers looking for studies using specific software.</w:t>
            </w:r>
          </w:p>
          <w:p>
            <w:pPr>
              <w:pStyle w:val="Normal"/>
              <w:numPr>
                <w:ilvl w:val="0"/>
                <w:numId w:val="2"/>
              </w:numPr>
              <w:rPr>
                <w:rFonts w:ascii="Arial" w:hAnsi="Arial" w:cs="Arial"/>
                <w:sz w:val="20"/>
                <w:szCs w:val="20"/>
                <w:lang w:val="en-AE"/>
              </w:rPr>
            </w:pPr>
            <w:r>
              <w:rPr>
                <w:rFonts w:cs="Arial" w:ascii="Arial" w:hAnsi="Arial"/>
                <w:b/>
                <w:bCs/>
                <w:sz w:val="20"/>
                <w:szCs w:val="20"/>
                <w:lang w:val="en-AE"/>
              </w:rPr>
              <w:t>Briefly state implications:</w:t>
            </w:r>
            <w:r>
              <w:rPr>
                <w:rFonts w:cs="Arial" w:ascii="Arial" w:hAnsi="Arial"/>
                <w:sz w:val="20"/>
                <w:szCs w:val="20"/>
                <w:lang w:val="en-AE"/>
              </w:rPr>
              <w:t xml:space="preserve"> The abstract concludes with findings, but a sentence or two about what these findings mean for the Glad2Glow brand or for marketing strategies in general would enhance its completeness. For example, explicitly mentioning that the findings can help companies understand how to influence purchasing decisions more rationally and sustainably, as stated in the introduction, 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very detailed and constructive suggestions and feedback regarding the abstract. I have carefully considered your feedback and have revised it according to your instructions, adding it to the article. All changes have been applied to the abstract and marked in yellow for easy identifi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Overall, the methodology is sound, the analysis is appropriate for the research questions, and the conclusions are drawn from the data presented therefore it appears that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I really appreciate your assessment that the methodology, analysis, and conclusions are appropriate and scientifically valid. This kind of feedback means a lot and encourages me to keep improving the quality of my research in the fut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largely sufficient and include a good mix of foundational texts and more recent research. Many of the cited works are from the last few years (2022-2024). This demonstrates that the authors have considered recent developments and literature in their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feedback. I truly appreciate your recognition of the references used in this study. his positive input really motivates me to keep paying attention to reference quality in future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s. The writing is clear, concise, and professional, and it effectively conveys the research's methodology, findings, and discussions. While there might be occasional minor grammatical nuances, they do not detract from the overall clarity or scientific rigor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the positive comment. I’m really glad to know that the English used in the article is considered clear and appropriate for academic writing. Your feedback motivates me to keep learning and developing my writing skill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4:16:00Z</dcterms:created>
  <dc:creator>anonymous</dc:creator>
  <dc:description/>
  <cp:keywords/>
  <dc:language>en-US</dc:language>
  <cp:lastModifiedBy>Editor-11</cp:lastModifiedBy>
  <dcterms:modified xsi:type="dcterms:W3CDTF">2025-07-24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f416f35-52a8-4efd-a2d4-447c0eb5f7f5</vt:lpwstr>
  </property>
</Properties>
</file>