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Financial Performance on Firm Value: The Moderating Role of Corporate Gover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is manuscript holds significant importance for the scientific community as it contributes to the ongoing discourse on how internal financial metrics influence firm value, particularly in the context of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addresses a relevant and timely topic, offering empirical insights that are valuable for both academic research and practical applications in financial management and corporate govern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7:23:00Z</dcterms:modified>
  <cp:revision>122</cp:revision>
  <dc:subject/>
  <dc:title/>
</cp:coreProperties>
</file>