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080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f Growth Challenges Faced by the Aligarh locks Industry: An Application of Interpretive Structural Modelling (ISM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The manuscript provides critical </w:t>
            </w:r>
            <w:r>
              <w:rPr>
                <w:rFonts w:cs="Arial" w:ascii="Arial" w:hAnsi="Arial"/>
                <w:b w:val="false"/>
                <w:i/>
                <w:iCs/>
                <w:lang w:val="en-US"/>
              </w:rPr>
              <w:t>understanding</w:t>
            </w:r>
            <w:r>
              <w:rPr>
                <w:rFonts w:cs="Arial" w:ascii="Arial" w:hAnsi="Arial"/>
                <w:b w:val="false"/>
                <w:lang w:val="en-US"/>
              </w:rPr>
              <w:t xml:space="preserve"> of the challenges facing the Aligarh lock industry, an important sector in India’s unorganized small business space. It uses Interpretive Structural Modelling (ISM) to offer a structured analysis of growth barriers, uncovering key issues such as poverty, lack of education, inadequate government support, technological backwardness, and environmental concerns. By identifying these challenges, the study presents a framework that can guide the development of targeted strategies to revitalize the industry. This research contributes to understanding the difficulties small and medium-sized enterprises (SMEs) face, particularly those in unorganized sectors, and provides a foundation for policy interventions aimed at sustainable industry growth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IN"/>
              </w:rPr>
            </w:pPr>
            <w:r>
              <w:rPr>
                <w:rFonts w:cs="Arial" w:ascii="Arial" w:hAnsi="Arial"/>
                <w:lang w:val="en-IN"/>
              </w:rPr>
              <w:t>Growth Challenges in Aligarh Locks Industry: An Interpretive Structural Modelling Approach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abstract is comprehensiv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manuscript is 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, the references are suffici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. Title of the Manuscript is too long; Break this in to shorter title for clarity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2. The start of the abstract is not attractive. It should be in only one paragraph not in different headings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3. 2 or 3 more words are required in Keyword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4. Introduction needs to some attractive points related to Aligarh Lock Industry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5. There is no need to mentioned Table 1 and 2 it should be removed. Data mentioned in Both table not relevant to manuscript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. No need to mention literature review in the form of table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7. References are missing in Methodology sub titled Stage 2 in Paragraph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8. Authors have to mentioned abbreviation of SME in conclusion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9. At least author should incorporate 2-3 figures in the whole manuscript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0. No need for Table 7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1 3 Tables are sufficient for whole manuscript in place of 7 tables.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12. Mostly references are without DOI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13.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color w:val="000033"/>
                <w:sz w:val="20"/>
                <w:szCs w:val="20"/>
                <w:shd w:fill="FFFFFF" w:val="clear"/>
              </w:rPr>
              <w:t>There is little grammatical error. Kindly remove it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33"/>
                <w:sz w:val="20"/>
                <w:szCs w:val="20"/>
                <w:shd w:fill="FFFFFF" w:val="clear"/>
              </w:rPr>
              <w:t>14. Improve the quality of table 6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13. Author has mention very old references like 1975,1987,2000,2005,2011,2012,</w:t>
            </w:r>
            <w:r>
              <w:rPr>
                <w:rFonts w:eastAsia="Calibri"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throughout the manuscript, Pl insert new references in place of old,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</w:rPr>
              <w:t>14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eastAsia="Calibri" w:cs="Arial" w:ascii="Arial" w:hAnsi="Arial"/>
                <w:bCs/>
                <w:sz w:val="20"/>
                <w:szCs w:val="20"/>
              </w:rPr>
              <w:t>DOI missing in some references</w:t>
            </w:r>
            <w:r>
              <w:rPr>
                <w:rFonts w:eastAsia="Calibri"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15.</w:t>
            </w:r>
            <w:r>
              <w:rPr>
                <w:rFonts w:eastAsia="Calibri" w:cs="Arial" w:ascii="Arial" w:hAnsi="Arial"/>
                <w:color w:val="000033"/>
                <w:sz w:val="20"/>
                <w:szCs w:val="20"/>
                <w:shd w:fill="FFFFFF" w:val="clear"/>
              </w:rPr>
              <w:t xml:space="preserve"> Incorporate some more recent references in place of old.</w:t>
            </w:r>
          </w:p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33"/>
                <w:sz w:val="20"/>
                <w:szCs w:val="20"/>
                <w:shd w:fill="FFFFFF" w:val="clear"/>
              </w:rPr>
              <w:t>16. Reference 2 in capital letter. It should be as per the format.</w:t>
            </w:r>
          </w:p>
          <w:p>
            <w:pPr>
              <w:pStyle w:val="Normal"/>
              <w:rPr>
                <w:rFonts w:ascii="Arial" w:hAnsi="Arial" w:eastAsia="Calibri" w:cs="Arial"/>
                <w:color w:val="000033"/>
                <w:sz w:val="20"/>
                <w:szCs w:val="20"/>
                <w:shd w:fill="FFFFFF" w:val="clear"/>
              </w:rPr>
            </w:pPr>
            <w:r>
              <w:rPr>
                <w:rFonts w:eastAsia="Calibri" w:cs="Arial" w:ascii="Arial" w:hAnsi="Arial"/>
                <w:color w:val="000033"/>
                <w:sz w:val="20"/>
                <w:szCs w:val="20"/>
                <w:shd w:fill="FFFFFF" w:val="clear"/>
              </w:rPr>
              <w:t>17. Conclusion is not clear in terms of suggestion &amp; advancement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color w:val="000033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eastAsia="Calibri" w:cs="Arial" w:ascii="Arial" w:hAnsi="Arial"/>
                <w:b/>
                <w:color w:val="000033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ion includ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 effec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ion ma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2T13:02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