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8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Growth Challenges Faced by the Aligarh locks Industry: An Application of Interpretive Structural Modelling (ISM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Comprehensive Assessment of Financial Reporting Quality plays a pivotal role in ensuring the sustainable financial performance of organizations. This study investigates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Growth Challenges Faced by the Aligarh locks Industry: An Application of Interpretive Structural Modelling (ISM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thod and findings should be more specifi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able and figure should be consequ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big issues for Reference, should be followed any standard like APA, Harvard and Vaquer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as sugges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should be follow any grammatical check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7:06:00Z</dcterms:created>
  <dc:creator>anonymous</dc:creator>
  <dc:description/>
  <cp:keywords/>
  <dc:language>en-US</dc:language>
  <cp:lastModifiedBy>SDI PC New 16</cp:lastModifiedBy>
  <dcterms:modified xsi:type="dcterms:W3CDTF">2025-07-22T13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