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OME PATTERENS OF RURAL YOUTH IN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No AI technologies have been used during the writing or editing of this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related is the various income sources among the youths in rural areas of Punjab states. </w:t>
            </w:r>
            <w:r>
              <w:rPr>
                <w:rFonts w:cs="Arial" w:ascii="Arial" w:hAnsi="Arial"/>
                <w:sz w:val="20"/>
                <w:szCs w:val="20"/>
              </w:rPr>
              <w:t>The study makes an attempt to find out the affect of education, nature of employment, type of employment on earnings of rural youth work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TUDY ON INCOME PATTERENS AND SOURCES OF RURAL YOUTH IN PUNJAB : AN OVERVIEW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ING THE EMPLOYMENTS OPPORTUNTIE AND INCOME PARRTEN AMONG THE RURAL YOUTH IN PUNJAB STATE: AN ANALYS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, I have changed the title of the paper according to the second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starting author can add the introduction about the topic and in last author can add some findings and suggestion in the abstract par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, I have changed the abstract according to you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e language of the paper is standard and suitable for scholarly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Mangal;Mangal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Mangal;Mangal"/>
      <w:lang w:bidi="hi-I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11:00Z</dcterms:created>
  <dc:creator>anonymous</dc:creator>
  <dc:description/>
  <cp:keywords/>
  <dc:language>en-US</dc:language>
  <cp:lastModifiedBy>Editor-11</cp:lastModifiedBy>
  <dcterms:modified xsi:type="dcterms:W3CDTF">2025-07-21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d6b148dd246d7a43092ed17b264a7</vt:lpwstr>
  </property>
</Properties>
</file>