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ERCEIVED ORGANIZATIONAL SUPPORT, LOCUS OF CONTROL ON EMPLOYEE PERFORMANCE WITH JOB SATISFACTION AS A MEDIATION VARIABLE AT PT CEBONG ALBASIND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ital to understand what affects the employee performance. Perceived organizational support, locus of control &amp; Job satisfaction are important factors contributing to effective employee performanc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confirming that the title is suitab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positive feedback regarding the abstract. No changes were required in this sec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s revision. </w:t>
            </w:r>
          </w:p>
          <w:p>
            <w:pPr>
              <w:pStyle w:val="ListParagraph"/>
              <w:ind w:left="0" w:hanging="0"/>
              <w:rPr>
                <w:rFonts w:ascii="Arial" w:hAnsi="Arial" w:cs="Arial"/>
                <w:bCs/>
                <w:sz w:val="20"/>
                <w:szCs w:val="20"/>
                <w:lang w:val="en-GB"/>
              </w:rPr>
            </w:pPr>
            <w:r>
              <w:rPr>
                <w:rFonts w:cs="Arial" w:ascii="Arial" w:hAnsi="Arial"/>
                <w:bCs/>
                <w:sz w:val="20"/>
                <w:szCs w:val="20"/>
                <w:lang w:val="en-GB"/>
              </w:rPr>
              <w:t>Many a times justice word is used under locus of control. Whether researcher is referring it to organizational justice? It seems to be copy pasted. Researcher has to use the appropriate variable names while substantiating the hypothes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has been revised according to the reviewer’s suggestions. The use of terms and variable names has been corrected for clarity and scientific accuracy. Hypotheses are now substantiated with appropriate theoretical reasoning.</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reviewing the references. We are glad that you found them sufficient and releva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revision. Grammarly to be used to avoid basic err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English quality has been revised using Grammarly and manual proofreading to ensure clarity, consistency, and proper academic ton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07:4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9c711a-b2e4-4b78-91af-c4733470c871</vt:lpwstr>
  </property>
</Properties>
</file>