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06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PERCEIVED ORGANIZATIONAL SUPPORT, LOCUS OF CONTROL ON EMPLOYEE PERFORMANCE WITH JOB SATISFACTION AS A MEDIATION VARIABLE AT PT CEBONG ALBASIND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t present, employee job satisfaction and employee performance are significantly demanded for long-term survival of organizations. Without job satisfaction and the expected employee performance, the success of organizations cannot be expected. Several factors can shape job satisfaction and employee performance. The organizational support and locus of control are the means to achieve them. The study can contribute the benefits to the company. </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is suitable.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ank you for confirming the suitability of the title.</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abstract, the type or nature of PT Cebong Albasindo should be described. (Place and Duration of Study) (e.g., manufacturing or service company)</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e abstract has been revised to include the type of company (PT Cebong Albasindo), its location, and the study duration, as suggested. Thank you for the recommendation.</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ories and literature review should be updated. updated text books and literature should be suitable to discuss.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As format: 2.6</w:t>
              <w:tab/>
              <w:t xml:space="preserve"> Locus of Control is influential to Satisfaction Work</w:t>
            </w:r>
          </w:p>
          <w:p>
            <w:pPr>
              <w:pStyle w:val="ListParagraph"/>
              <w:ind w:left="0" w:hanging="0"/>
              <w:rPr>
                <w:rFonts w:ascii="Arial" w:hAnsi="Arial" w:cs="Arial"/>
                <w:bCs/>
                <w:sz w:val="20"/>
                <w:szCs w:val="20"/>
                <w:lang w:val="en-GB"/>
              </w:rPr>
            </w:pPr>
            <w:r>
              <w:rPr>
                <w:rFonts w:cs="Arial" w:ascii="Arial" w:hAnsi="Arial"/>
                <w:bCs/>
                <w:sz w:val="20"/>
                <w:szCs w:val="20"/>
                <w:lang w:val="en-GB"/>
              </w:rPr>
              <w:t>From that title, it needs to justify the paragraph.</w:t>
            </w:r>
          </w:p>
          <w:p>
            <w:pPr>
              <w:pStyle w:val="ListParagraph"/>
              <w:ind w:left="0" w:hanging="0"/>
              <w:rPr>
                <w:rFonts w:ascii="Arial" w:hAnsi="Arial" w:cs="Arial"/>
                <w:bCs/>
                <w:sz w:val="20"/>
                <w:szCs w:val="20"/>
                <w:lang w:val="en-GB"/>
              </w:rPr>
            </w:pPr>
            <w:r>
              <w:rPr>
                <w:rFonts w:cs="Arial" w:ascii="Arial" w:hAnsi="Arial"/>
                <w:bCs/>
                <w:sz w:val="20"/>
                <w:szCs w:val="20"/>
                <w:lang w:val="en-GB"/>
              </w:rPr>
              <w:t>The format of all manuscript should be the sam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have updated the theories and literature in the manuscript using current and relevant references. The section titles and formatting have also been revised for consistency. The specific subsection "2.6 Locus of Control is influential to Satisfaction Work" has been justified and aligned with the supporting discussion.</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format should be the same. (e.g., Febriantoro, K., &amp; Juariyah, L. (2018). The Effect of Perceived Organizational Support and Job Satisfaction on Employees Performance of Administration and Finance Department at Kebon Agung Sugar Factory Malang through Organizational Commitment as an Intervening Variable. Business Economics , 23 (2), 81.)</w:t>
            </w:r>
          </w:p>
          <w:p>
            <w:pPr>
              <w:pStyle w:val="ListParagraph"/>
              <w:ind w:left="0" w:hanging="0"/>
              <w:rPr>
                <w:rFonts w:ascii="Arial" w:hAnsi="Arial" w:cs="Arial"/>
                <w:bCs/>
                <w:sz w:val="20"/>
                <w:szCs w:val="20"/>
                <w:lang w:val="en-GB"/>
              </w:rPr>
            </w:pPr>
            <w:r>
              <w:rPr>
                <w:rFonts w:cs="Arial" w:ascii="Arial" w:hAnsi="Arial"/>
                <w:bCs/>
                <w:sz w:val="20"/>
                <w:szCs w:val="20"/>
                <w:lang w:val="en-GB"/>
              </w:rPr>
              <w:t>Not include end of the page number.</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Some papers did not include the page number.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e reference list has been revised for consistency and formatting accuracy. We ensured all references include complete citation details, including page numbers where applicable. Thank you for pointing out this detail.</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English quality of the article is suitable for scholarly communication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positive assessment. We are glad that the language quality was found suitable.</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findings can contribute the valuable knowledge to the company. In conclusion, it is better to discuss generally to understand third party. It is more suitable to point out the findings and contributions with simple way. The recommendations of the study should be clearly discussed in suggestion part.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ppreciate the reviewer’s helpful comments. The conclusion has been improved to present the findings more clearly for broader understanding. The recommendation section has also been revised to highlight the practical contributions in a straightforward mann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6T07:47: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d40c524-f11f-411b-8518-fe54bb4cefa5</vt:lpwstr>
  </property>
</Properties>
</file>