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5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366958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Analysis And Marketing Challenges Of Arecanut Farmers In Zamuang Village, Mizoram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ontent of the research resonates with the journal’s thematic priorities, indicating its potential as a valuable contribu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reviewing the pap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concise and well-writte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wever, it is may be presented it in paragraph form without subheadings.  In the results section of the abstract, the percentage symbol (%) is used both inside and outside of parentheses. As per academic writing conventions, the % symbol should be used only within parentheses, while the term 'per cent' should be written out when used outside. Please revise accordingl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the percentage symbol outside of parentheses have been 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botanical/ scientific name should be italicize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ile the manuscript is well-written, it is suggested that Table 1 be replaced with a graphical representation, given that it displays only percentage values. Either use a consistent graphical representation across all three figures, or deliberately choose different types for each to highlight distinct aspects of the data. If you are keeping Table 1 in manuscript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the '%' symbol should be included in the column header rather than repeated in each cell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ow Figure 01, the word 'qualification' is misspelled and should be correc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cientific name has been italiciz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discussion section could be strengthened by including a few support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eferences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so ad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the National Horticulture Board (2021–22) report to the referen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is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ferences have been added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overall language of the manuscript is satisfacto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5T13:04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93f91c-a27f-430d-b890-116a497f27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