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5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ublic expenditure in the Social Sector on Economic Growth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importance of this manuscript is goo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paper examines critical role of public expenditure in India’s social sector, covering education, health, labor &amp; employment, social welfare &amp; nutrition, and water supply &amp; hous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finds a long-run positive relationship between social sector spending and economic growt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is paper utilized vector error correction model (restricted VAR), this emphasis the need for balanced, efficient policies to optimize both immediate and sustained economic gains in Indi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lso, the study underscores the importance of strategic public investment in human capital and infrastructure for India’s inclusive and sustainable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Present work examines the role of social sector expenditure in India particularly in education, health, water supply &amp; housing, labor &amp; employment and social welfare &amp; nutrition in driving economic growth.</w:t>
            </w:r>
          </w:p>
          <w:p>
            <w:pPr>
              <w:pStyle w:val="Heading2"/>
              <w:jc w:val="left"/>
              <w:rPr>
                <w:rFonts w:ascii="Arial" w:hAnsi="Arial" w:cs="Arial"/>
                <w:b w:val="false"/>
                <w:b w:val="false"/>
                <w:lang w:val="en-GB"/>
              </w:rPr>
            </w:pPr>
            <w:r>
              <w:rPr>
                <w:rFonts w:cs="Arial" w:ascii="Arial" w:hAnsi="Arial"/>
                <w:b w:val="false"/>
                <w:lang w:val="en-GB"/>
              </w:rPr>
              <w:t>Economic growth is pertinent for raising the standard of living, increasing employment, reducing poverty and inequality and social sector development is an essential part of overall development of human capital. Thus present work will be a major contribution in the literature as it involves understanding the impact of expenditure on social sector for its development on economic growth in India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 xml:space="preserve">The Title of this article is suitable which captures short-run and long-run relationship between target variab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 and conforms the objectives of the present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lang w:val="en-GB"/>
              </w:rPr>
              <w:t xml:space="preserve"> </w:t>
            </w:r>
            <w:r>
              <w:rPr>
                <w:rFonts w:cs="Arial" w:ascii="Arial" w:hAnsi="Arial"/>
                <w:bCs/>
                <w:sz w:val="20"/>
                <w:szCs w:val="20"/>
                <w:lang w:val="en-GB"/>
              </w:rPr>
              <w:t>The abstract is quite comprehensive, but some rewriting is needed to avoid redundancy, especially to include stationarities, policy recommendation.</w:t>
            </w:r>
          </w:p>
          <w:p>
            <w:pPr>
              <w:pStyle w:val="Normal"/>
              <w:rPr/>
            </w:pPr>
            <w:r>
              <w:rPr>
                <w:rFonts w:cs="Arial" w:ascii="Arial" w:hAnsi="Arial"/>
                <w:b/>
                <w:bCs/>
                <w:sz w:val="20"/>
                <w:szCs w:val="20"/>
                <w:lang w:val="en-GB"/>
              </w:rPr>
              <w:t>My comments</w:t>
            </w:r>
            <w:r>
              <w:rPr>
                <w:rFonts w:cs="Arial" w:ascii="Arial" w:hAnsi="Arial"/>
                <w:bCs/>
                <w:sz w:val="20"/>
                <w:szCs w:val="20"/>
                <w:lang w:val="en-GB"/>
              </w:rPr>
              <w:t>:  the methodology part variables and data should be written under Methodology but not before it.</w:t>
            </w:r>
          </w:p>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odel formulation write as based on your variables of the study by shortening general representation of the model …. VEC Model.</w:t>
            </w:r>
          </w:p>
          <w:p>
            <w:pPr>
              <w:pStyle w:val="Normal"/>
              <w:rPr>
                <w:rFonts w:ascii="Arial" w:hAnsi="Arial" w:cs="Arial"/>
                <w:bCs/>
                <w:sz w:val="20"/>
                <w:szCs w:val="20"/>
                <w:lang w:val="en-GB"/>
              </w:rPr>
            </w:pPr>
            <w:r>
              <w:rPr>
                <w:rFonts w:cs="Arial" w:ascii="Arial" w:hAnsi="Arial"/>
                <w:bCs/>
                <w:sz w:val="20"/>
                <w:szCs w:val="20"/>
                <w:lang w:val="en-GB"/>
              </w:rPr>
              <w:t xml:space="preserve">- The Author should add recommendation </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Variables included in methodology part. The recommendation  about the abstract is 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p>
            <w:pPr>
              <w:pStyle w:val="ListParagraph"/>
              <w:ind w:left="0" w:hanging="0"/>
              <w:rPr/>
            </w:pPr>
            <w:r>
              <w:rPr>
                <w:rFonts w:cs="Arial" w:ascii="Arial" w:hAnsi="Arial"/>
                <w:b/>
                <w:bCs/>
                <w:sz w:val="20"/>
                <w:szCs w:val="20"/>
                <w:lang w:val="en-GB"/>
              </w:rPr>
              <w:t>My comments</w:t>
            </w:r>
            <w:r>
              <w:rPr>
                <w:rFonts w:cs="Arial" w:ascii="Arial" w:hAnsi="Arial"/>
                <w:bCs/>
                <w:sz w:val="20"/>
                <w:szCs w:val="20"/>
                <w:lang w:val="en-GB"/>
              </w:rPr>
              <w:t>: Time plot should be included in result part for testing stationarity (.. in graph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me plot is not included as for checking the stationarity ADF test is used which better suits the large time series data. Graphical method will be an unnecessary addition to the paper tapering its signific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this manuscript is sufficient and APA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 list of comprehensive works which are cited in work has been added to contribute in literature and help in further economic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approximately good. i.e., it has understanding framework, but formatting is not academically correct like font size, spacing, alignment of the paragraph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ont size , spacing, alignment of paragraphs i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 is involved in the preparation of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34:00Z</dcterms:created>
  <dc:creator>anonymous</dc:creator>
  <dc:description/>
  <cp:keywords/>
  <dc:language>en-US</dc:language>
  <cp:lastModifiedBy>Editor-11</cp:lastModifiedBy>
  <dcterms:modified xsi:type="dcterms:W3CDTF">2025-07-18T07:26:00Z</dcterms:modified>
  <cp:revision>4</cp:revision>
  <dc:subject/>
  <dc:title/>
</cp:coreProperties>
</file>