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3496575"/>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5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ublic expenditure in the Social Sector on Economic Growth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is perf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resent work examines the role of social sector expenditure in India particularly in education, health, water supply &amp; housing, labor &amp; employment and social welfare &amp; nutrition in driving economic growth.</w:t>
            </w:r>
          </w:p>
          <w:p>
            <w:pPr>
              <w:pStyle w:val="Heading2"/>
              <w:jc w:val="left"/>
              <w:rPr>
                <w:rFonts w:ascii="Arial" w:hAnsi="Arial" w:cs="Arial"/>
                <w:b w:val="false"/>
                <w:b w:val="false"/>
                <w:lang w:val="en-GB"/>
              </w:rPr>
            </w:pPr>
            <w:r>
              <w:rPr>
                <w:rFonts w:cs="Arial" w:ascii="Arial" w:hAnsi="Arial"/>
                <w:b w:val="false"/>
                <w:lang w:val="en-GB"/>
              </w:rPr>
              <w:t>Economic growth is pertinent for raising the standard of living, increasing employment, reducing poverty and inequality and social sector development is an essential part of overall development of human capital. Thus present work will be a major contribution in the literature as it involves understanding the impact of expenditure on social sector for its development on economic growth in India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 it is suitable and conforms the objectives of the present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Variables included in methodology part. The recommendation  about the abstract is 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nd conceptual must be looked in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time plot is not included as for checking the stationarity ADF test is used which better suits the large time series data. Graphical method will be an unnecessary addition to the paper tapering its signific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 a list of comprehensive works which are cited in work has been added to contribute in literature and help in further economic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ont size , spacing, alignment of paragraphs i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good and knowlegdeable and i recommend it for other scholars for their contrib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ncerely thanks to reviewer for their encouragement, thoughtful, valuable and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is involved in preparation of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bCs/>
          <w:kern w:val="2"/>
          <w:sz w:val="20"/>
          <w:szCs w:val="20"/>
          <w:u w:val="single"/>
          <w:lang w:val="en-IN"/>
        </w:rPr>
      </w:pPr>
      <w:r>
        <w:rPr>
          <w:rFonts w:eastAsia="Calibri" w:cs="Arial" w:ascii="Arial" w:hAnsi="Arial"/>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34:00Z</dcterms:created>
  <dc:creator>anonymous</dc:creator>
  <dc:description/>
  <cp:keywords/>
  <dc:language>en-US</dc:language>
  <cp:lastModifiedBy>Editor-11</cp:lastModifiedBy>
  <dcterms:modified xsi:type="dcterms:W3CDTF">2025-07-18T07:26:00Z</dcterms:modified>
  <cp:revision>3</cp:revision>
  <dc:subject/>
  <dc:title/>
</cp:coreProperties>
</file>