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05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aining Consumption Disparities between Social Groups in Rural India: Analysis with Decomposition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study provides valuable insights into the role of endowments such as, land/education and regional disparities in perpetuating inequality. Its use of decomposition analysis (Oaxaca-Blinder) and pooled NSSO-CES data (1987–2012) offers robust empirical evidence, contributing to policy discussions on inclusive development and affirmative ac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9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is appropriate and clearly reflects the researcher’s percep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of the paper has been renamed as ‘</w:t>
            </w:r>
            <w:r>
              <w:rPr>
                <w:rFonts w:cs="Arial" w:ascii="Arial" w:hAnsi="Arial"/>
                <w:bCs w:val="false"/>
                <w:lang w:val="en-GB"/>
              </w:rPr>
              <w:t>Explaining Consumption Disparities between Social Groups in Rural India during 1987 to 2012: Analysis with Decomposition Approach</w:t>
            </w:r>
            <w:r>
              <w:rPr>
                <w:rFonts w:cs="Arial" w:ascii="Arial" w:hAnsi="Arial"/>
                <w:b w:val="false"/>
                <w:lang w:val="en-GB"/>
              </w:rPr>
              <w:t xml:space="preserve">’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well structured and at the same time could’ve included the key policy impl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suggestion has been incorpora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ethodology is rigorous besides employing decomposition analysis. However, focus would’ve also been on endogeneity issu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uggestion has been incorpora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but would’ve included few related to caste based inequalities post 2015 to strengthen the Literature Review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uggestion has been incorpora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seems scholarly with no grammatical errors. But a professional edit is recommen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uggestion has been incorporated</w:t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Following the review’s suggestion in some cases, the manuscript has been revised.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2T11:38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98b03c4-1b5a-4aec-8e21-556d007e40bd</vt:lpwstr>
  </property>
</Properties>
</file>