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aining Consumption Disparities between Social Groups in Rural India: Analysis with Decompositio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ea of the present paper is significant, but the categorisation of social groups is inadequate and improper. There were contradictions about the naming of social groups in different sections in the paper. The data taken for research was up to 2011-12, which may be substantiated. But the research studies provided in support were also limited for the data period, which can be a major limitation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Consumption Disparities between Scheduled Communities and other major social groups in rural India: </w:t>
            </w:r>
            <w:r>
              <w:rPr>
                <w:rFonts w:cs="Arial" w:ascii="Arial" w:hAnsi="Arial"/>
                <w:b/>
                <w:sz w:val="20"/>
                <w:szCs w:val="20"/>
                <w:lang w:val="en-GB"/>
              </w:rPr>
              <w:t>Analysis with Decomposition Approac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paper has been renamed as ‘</w:t>
            </w:r>
            <w:r>
              <w:rPr>
                <w:rFonts w:cs="Arial" w:ascii="Arial" w:hAnsi="Arial"/>
                <w:bCs w:val="false"/>
                <w:lang w:val="en-GB"/>
              </w:rPr>
              <w:t>Explaining Consumption Disparities between Social Groups in Rural India during 1987 to 2012: Analysis with Decomposition Approach</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there were some confusions at the beginning about stating the social groups und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has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ethodology is alrigh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were out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almost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rFonts w:ascii="Arial" w:hAnsi="Arial" w:eastAsia="Arial Unicode MS" w:cs="Arial"/>
                <w:sz w:val="20"/>
                <w:szCs w:val="20"/>
                <w:lang w:val="en-GB"/>
              </w:rPr>
            </w:pPr>
            <w:r>
              <w:rPr>
                <w:rFonts w:cs="Arial" w:ascii="Arial" w:hAnsi="Arial"/>
                <w:sz w:val="20"/>
                <w:szCs w:val="20"/>
                <w:lang w:val="en-GB"/>
              </w:rPr>
              <w:t>The suggestion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39b8eb-fe76-45e2-9af1-7cec62664e5f</vt:lpwstr>
  </property>
</Properties>
</file>