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1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repreneurship education on Entrepreneurial Intention in Sri Lanka: The Measurement of Scientific Scal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helps to fill the gap between the community related to entrepreneurial education and Entrepreneurial Inten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it can be chang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s- 1.Factors affecting Entrepreurial Intention in the youth of Srilan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Relationship between Entrepreneurial Education and Entrepreneurial Inten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ed titl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suring Entrepreneurial Intention of the educated youth in Sri Lanka: The Scientific Scale Development and Validat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is small changes that is written in comment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cover references till 2023 . Can be added latest studies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5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1233bee53477990a80d9f3a6f2c25</vt:lpwstr>
  </property>
</Properties>
</file>