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1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repreneurship education on Entrepreneurial Intention in Sri Lanka: The Measurement of Scientific Scale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trepreneurship drives the economic development. Therefore, entrepreneurial intention is a proper indicator for the measurement of entrepreneurship education results of students. Their entrepreneurship intention directs entrepreneurial development and economic enhancement in a region or a country. Therefore, the submitted article might have an important impact in the field of entrepreneurship edu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gives an overview on the scope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ntains the most of the necessary elements: purpose, methods, and results. It would be great to add a problem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ion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does not provide enough information of the research problem as well as conclusion on the achieved results. Therefore, the scientific correctness has to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the references are not recent. The latest reference is dated by 2022. Today is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i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is ok. However, a level of the readability of the article is difficult due to the extensive use of abbreviations without their explana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so, the sections of the article need an explanation for their sequ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ist of references does not include all the in-text cited sources. The list on non-shown references in the list of references is ext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42:00Z</dcterms:created>
  <dc:creator>anonymous</dc:creator>
  <dc:description/>
  <cp:keywords/>
  <dc:language>en-US</dc:language>
  <cp:lastModifiedBy>SDI CPU 1117</cp:lastModifiedBy>
  <dcterms:modified xsi:type="dcterms:W3CDTF">2025-07-16T03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