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00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ith in Science, Distrust in Scientists: Analysing Public Perceptions in Rural Azamgarh, Uttar Prades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42424"/>
                <w:sz w:val="20"/>
                <w:szCs w:val="20"/>
                <w:shd w:fill="FFFFFF" w:val="clear"/>
                <w:lang w:val="en-GB"/>
              </w:rPr>
              <w:t xml:space="preserve">The topic the author addresses is relevant to be considered when relating science and cultural contexts. Urban communities have a different perception and experience in relations to scientific literacy and technology if compared to rural popul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. Our study focuses on the public perception of science and technology among a specific low resource setting rural community.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ould change it for: Public Trust in Science and Scientists: perceptions in a Rural area in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ince our study emanates from grounded insight of a particular village, we would like to retain the title.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lete: purpose, methodological framework and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enough updated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ave updated the references as sugges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ethodological framework should have a deeper description regar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ample: age range? – gender? Educational level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s the survey/questionnaire validated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(i) already taken care of, and (ii) was valida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6:20:00Z</dcterms:created>
  <dc:creator>anonymous</dc:creator>
  <dc:description/>
  <cp:keywords/>
  <dc:language>en-US</dc:language>
  <cp:lastModifiedBy>Editor-11</cp:lastModifiedBy>
  <dcterms:modified xsi:type="dcterms:W3CDTF">2025-07-12T12:08:00Z</dcterms:modified>
  <cp:revision>6</cp:revision>
  <dc:subject/>
  <dc:title/>
</cp:coreProperties>
</file>