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0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tivations and Challenges Faced by Non-Teaching Personnel Transitioning to Teaching Po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 a clear research gap and give impact scientifically in policy and school administ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clear concise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 to add summary of method, result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. We have already revised the abstract to include a concise summary of the method, key findings, and the main conclus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adequate for academic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uggestion to be shortened for clarity and foc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9:51:00Z</dcterms:created>
  <dc:creator>anonymous</dc:creator>
  <dc:description/>
  <cp:keywords/>
  <dc:language>en-US</dc:language>
  <cp:lastModifiedBy>Editor-11</cp:lastModifiedBy>
  <dcterms:modified xsi:type="dcterms:W3CDTF">2025-07-10T09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F983BF92BE5B2E46C6A68D1E9DB22_42</vt:lpwstr>
  </property>
  <property fmtid="{D5CDD505-2E9C-101B-9397-08002B2CF9AE}" pid="3" name="KSOProductBuildVer">
    <vt:lpwstr>1033-12.8.2.1480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