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tivations and Challenges Faced by Non-Teaching Personnel Transitioning to Teaching 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significant for scientific community as it gives valuable insights that is often-overlooked by the institution most especially those non-teaching personnel who choose take sideways to another career though same vision- to educate and guide students. The study offers new perspective on the development in the workplace especially in education sector that highlights challenges, motivations and strategies needed wherein it contributes to the understanding of professional identity formation and shifting careers. In the management section, the study will be a foundation for policy-making, trainings and seminars for career shifters into teaching profession. Lastly, the study helps by bridging the gap in literature utilizing qualitative (experience-based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 since it encapsulates the idea of the study/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i/>
                <w:sz w:val="20"/>
                <w:szCs w:val="20"/>
              </w:rPr>
              <w:t>“</w:t>
            </w:r>
            <w:r>
              <w:rPr>
                <w:rFonts w:eastAsia="Calibri" w:cs="Arial" w:ascii="Arial" w:hAnsi="Arial"/>
                <w:i/>
                <w:sz w:val="20"/>
                <w:szCs w:val="20"/>
              </w:rPr>
              <w:t>There were three research questions with five probing questions for each main question had been asked to the participants regarding their challenges, strategies and motivations, and insights.”-</w:t>
            </w:r>
            <w:r>
              <w:rPr>
                <w:rFonts w:eastAsia="Calibri" w:cs="Arial" w:ascii="Arial" w:hAnsi="Arial"/>
                <w:sz w:val="20"/>
                <w:szCs w:val="20"/>
              </w:rPr>
              <w:t xml:space="preserve"> suggesting that three research questions will be written in the abstract not just to m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hile we understand the importance of presenting the research questions explicitly, we opted not to include them in the abstract due to word count limitations. However, the research questions are clearly stated and thoroughly discussed in the main body of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first of all it used Qualitative Phenomenological Research Design with the use of in-depth interviews, purposive sampling and utilize thematic analysis which are appropriate methods and really explore the needed data of lived experiences of the participants. Theoretical frameworks written are relevant to the study and most importantly the sources are not outdated which proves its validity. Moreover, the research questions, methodology, participant criteria and ethical considerations are all transparently written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and Recent. Though there are some but these were understandable like </w:t>
            </w:r>
            <w:r>
              <w:rPr>
                <w:rFonts w:eastAsia="Arial" w:cs="Arial" w:ascii="Arial" w:hAnsi="Arial"/>
                <w:i/>
                <w:sz w:val="20"/>
                <w:szCs w:val="20"/>
              </w:rPr>
              <w:t xml:space="preserve">Creswell and Porth (2016) </w:t>
            </w:r>
            <w:r>
              <w:rPr>
                <w:rFonts w:eastAsia="Arial" w:cs="Arial" w:ascii="Arial" w:hAnsi="Arial"/>
                <w:sz w:val="20"/>
                <w:szCs w:val="20"/>
              </w:rPr>
              <w:t>because it talks about qualitative</w:t>
            </w:r>
            <w:r>
              <w:rPr>
                <w:rFonts w:eastAsia="Arial" w:cs="Arial" w:ascii="Arial" w:hAnsi="Arial"/>
                <w:i/>
                <w:sz w:val="20"/>
                <w:szCs w:val="20"/>
              </w:rPr>
              <w:t xml:space="preserve"> </w:t>
            </w:r>
            <w:r>
              <w:rPr>
                <w:rFonts w:eastAsia="Arial" w:cs="Arial" w:ascii="Arial" w:hAnsi="Arial"/>
                <w:sz w:val="20"/>
                <w:szCs w:val="20"/>
              </w:rPr>
              <w:t>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study is well-written and the study is significant because most of the non-teaching personnel today are shifting to teaching care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9:4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