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00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tivations and Challenges Faced by Non-Teaching Personnel Transitioning to Teaching Posi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is highly impactful to research community as it delved into a trending issue of personnel switch-over conundrum in institutions of learning. The need to assess the effects of such transitions is timely. The researcher was thoughtful to combine the trigger of such switching over (motivation) and the challenges inher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lang w:val="en-GB"/>
              </w:rPr>
              <w:t xml:space="preserve">This is a qualitative empirical research but the title sounds more of theoretical article. Hence, I suggest the topic to read: </w:t>
            </w:r>
            <w:r>
              <w:rPr>
                <w:rFonts w:cs="Arial" w:ascii="Arial" w:hAnsi="Arial"/>
                <w:b/>
                <w:sz w:val="20"/>
                <w:szCs w:val="20"/>
              </w:rPr>
              <w:t>Assessment of Transition Effects from Non-Teaching to Teaching Position, Motivations and Challenges in Carmen District, Philippine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suggestion. After careful consideration, we have decided to retain the original title as it accurately reflects the qualitative phenomenological nature of the study, focusing on the lived experiences of the participants rather than on assessment or measure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has the necessary ingredients for a qualitative study. However, it will be good to tell us about the instrument for data collection used and its valid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mment. We have revised the abstract to include details about the data collection instrument—semi-structured interview guide, and its validation process through expert review and pilot testing.</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recent. However, there a categorical statement made in the first paragraph of the introduction section that needs to be referenc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observation. The statement in question reflects the author's informed point of view based on professional experience and contextual understanding. As such, we have opted to retain it without an external referenc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researcher’s choice of word is commend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researcher failed to give us the rationale of conducting this study within the district in Philippines. There should be quantitative data that clearly stated the magnitude or the rate at which non-teaching personnel switch over to teaching positions that warrant a study of this natur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insightful comment. While we acknowledge the value of quantitative data, this study is qualitative in nature and focuses on understanding lived experiences rather than measuring trends. The rationale is embedded in the purpose of the study, which is to explore the personal and professional journeys of non-teaching personnel transitioning into teaching roles within the specific district contex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883"/>
            <w:bookmarkStart w:id="5" w:name="_Hlk201857702"/>
            <w:bookmarkStart w:id="6" w:name="_Hlk156057704"/>
            <w:bookmarkEnd w:id="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720" w:hanging="0"/>
              <w:rPr>
                <w:rFonts w:ascii="Arial" w:hAnsi="Arial" w:eastAsia="Calibri" w:cs="Arial"/>
                <w:b/>
                <w:b/>
                <w:sz w:val="20"/>
                <w:szCs w:val="20"/>
                <w:u w:val="single"/>
                <w:lang w:val="en-IN" w:eastAsia="en-IN"/>
              </w:rPr>
            </w:pPr>
            <w:r>
              <w:rPr>
                <w:rFonts w:eastAsia="Calibri" w:cs="Arial" w:ascii="Arial" w:hAnsi="Arial"/>
                <w:b/>
                <w:sz w:val="20"/>
                <w:szCs w:val="20"/>
                <w:u w:val="single"/>
                <w:lang w:val="en-IN" w:eastAsia="en-IN"/>
              </w:rPr>
            </w:r>
          </w:p>
          <w:p>
            <w:pPr>
              <w:pStyle w:val="Normal"/>
              <w:spacing w:lineRule="auto" w:line="276"/>
              <w:ind w:left="720" w:hanging="0"/>
              <w:rPr>
                <w:rFonts w:ascii="Arial" w:hAnsi="Arial" w:cs="Arial"/>
                <w:sz w:val="20"/>
                <w:szCs w:val="20"/>
              </w:rPr>
            </w:pPr>
            <w:r>
              <w:rPr>
                <w:rFonts w:cs="Arial" w:ascii="Arial" w:hAnsi="Arial"/>
                <w:sz w:val="20"/>
                <w:szCs w:val="20"/>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10T09:48: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