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997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ing the Effect of Strategic Leadership on Competitiveness and Organizational Sustainability in Kogi Sta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e study lacks depth; its methodology is weak due to reliance on purposive sampling, and key concepts such as “strategic flexibility” and “strategic execution” are not clearly defined or critically analyzed. Grammatical and structural issues further undermine the clarity and scholarly rigor of the wor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mproved Prof.</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e abstract is partially comprehensive but needs improvement. Key terms like “strategic flexibility” and “strategic execution” should be briefly defined. The research problem is not clearly stated, and the sample description lacks clarity. Results should include key statistics for precision. The conclusion should highlight the study’s contribution. Language and grammar also need revision for clarity.</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mproved up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but there are grammatical issu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80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09:22:00Z</dcterms:created>
  <dc:creator>anonymous</dc:creator>
  <dc:description/>
  <cp:keywords/>
  <dc:language>en-US</dc:language>
  <cp:lastModifiedBy>Editor-11</cp:lastModifiedBy>
  <dcterms:modified xsi:type="dcterms:W3CDTF">2025-07-10T07:23:00Z</dcterms:modified>
  <cp:revision>4</cp:revision>
  <dc:subject/>
  <dc:title/>
</cp:coreProperties>
</file>