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8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onsumer Awareness and Perception of Goods and Services Tax: An Empiric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olds significant value for the scientific community as it bridges a critical gap in regional consumer behavior studies under reformed tax systems like GST. By focusing on Belagavi City, it provides localized insights that can inform larger, pan-India policy frameworks. The study contributes empirical evidence on the correlation between consumer awareness and perception, which is vital for developing effective tax education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s per your guidance I have added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well explained no need to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can add more referencing in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 can proceed only discussion need to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33:00Z</dcterms:created>
  <dc:creator>anonymous</dc:creator>
  <dc:description/>
  <cp:keywords/>
  <dc:language>en-US</dc:language>
  <cp:lastModifiedBy>Editor-11</cp:lastModifiedBy>
  <dcterms:modified xsi:type="dcterms:W3CDTF">2025-07-09T10:04:00Z</dcterms:modified>
  <cp:revision>8</cp:revision>
  <dc:subject/>
  <dc:title/>
</cp:coreProperties>
</file>