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98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Consumer Awareness and Perception of Goods and Services Tax: An Empirical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research would help the community to improve understanding about GST. It would also helpful in promoting financial literacy among the stakeholders. It would help the government to get feedback for policy improve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113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Kindly write suggestions under separate heading after discussion and results. Give citations in the Review of Literature by using Insert Citation op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91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OK</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9T10:04:00Z</dcterms:modified>
  <cp:revision>116</cp:revision>
  <dc:subject/>
  <dc:title/>
</cp:coreProperties>
</file>