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4"/>
              <w:snapToGrid w:val="false"/>
              <w:spacing w:before="280" w:after="0"/>
              <w:rPr>
                <w:rFonts w:ascii="Arial" w:hAnsi="Arial" w:cs="Arial"/>
                <w:sz w:val="20"/>
                <w:szCs w:val="20"/>
                <w:lang w:val="en-GB"/>
              </w:rPr>
            </w:pPr>
            <w:r>
              <w:rPr>
                <w:rFonts w:cs="Arial" w:ascii="Arial" w:hAnsi="Arial"/>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8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COMPETENCE AND INTEGRITY ON THE ABILITY TO DETECT FRAUD WITH PROFESSIONAL SKEPTICISM AS AN INTERVENING VARIAB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an important contribution to audit research, as it considers the extent to which competence and integrity impact fraud detection, using professional skepticism as a mediating variable. This is particularly relevant given the intense global scrutiny related to the quality of audits and the fraud detection systems available in financial environments. The focus of the study on a structural equation model (SEM) and its practical real-world implications for auditors in Jakarta has further strengthened the empirical input to the paper. There is no doubt that this manuscript has implications to increase our understanding of auditor behaviour and performance by looking to empirically examine the relationship between competence, integrity, and professional skepticism. The results of this study can particularly be drawn on as inputs for academic researchers as well as regulators and professional accounting organizations that are interested in improving fraud detection systems and framewor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very much for your positive and thoughtful evaluation of our manuscript. We truly appreciate your recognition of the study’s relevance and its contribution to audit research, particularly in the context of understanding how competence, integrity, and professional skepticism interact in relation to fraud detection. Your feedback affirms the importance of our empirical findings and their value to both academic and professional audiences, including regulators and accounting organizations. We are encouraged by your comments and have made refinements in the manuscript to further emphasize these practical and theoretical implications.</w:t>
            </w:r>
          </w:p>
        </w:tc>
      </w:tr>
      <w:tr>
        <w:trPr>
          <w:trHeight w:val="97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Yes, the title of the artic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confirmation. We are pleased that the title is considered appropriate and accurately reflects the focus of the study. No changes have been made to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gives a brief overview of the study’s main findings, variables, and objectives.  However, it should clearly state that professional skepticism did not significantly mediate the effects, disclose the sample size (58 auditors) and, mention that SEM-PLS was employed for the analysis.  These omissions limit reader understanding and complet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helpful observation. In response, we have revised the abstract to clearly state that professional skepticism did not significantly mediate the effects. We have also added the sample size (58 auditors) and specified that SEM-PLS was used for the analysis, in order to enhance the clarity and completeness of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search design, literature underpinning and SEM-PLS analysis are solid. The results are logically interpreted given attribution theory, and the hypotheses are well delineated. The author(s) could enhance the manuscript by clarifying some of the statistical aspects (i.e. outer loading values and thresholds), and by having a more accurate discussion of the practical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constructive feedback. We appreciate your acknowledgment of the strength of the research design, literature foundation, and SEM-PLS analysis. In response to your suggestions, we have clarified the explanation of statistical aspects, particularly the outer loading values and threshold criteria. Additionally, we have refined the discussion to provide a more accurate interpretation of the practical implications of the finding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comment. We are glad to know that the references are considered sufficient and up-to-dat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s English quality is mostly fine but need some moderate proofreading.</w:t>
            </w:r>
            <w:r>
              <w:rPr>
                <w:rFonts w:cs="Arial" w:ascii="Arial" w:hAnsi="Arial"/>
                <w:sz w:val="20"/>
                <w:szCs w:val="20"/>
              </w:rPr>
              <w:t xml:space="preserve"> </w:t>
            </w:r>
            <w:r>
              <w:rPr>
                <w:rFonts w:cs="Arial" w:ascii="Arial" w:hAnsi="Arial"/>
                <w:sz w:val="20"/>
                <w:szCs w:val="20"/>
                <w:lang w:val="en-GB"/>
              </w:rPr>
              <w:t>Some repetition and sentence structure issues should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observation regarding the language quality. We have conducted a careful proofreading of the manuscript to address issues related to repetition, sentence structure, and overall clarity. The language has been refined to ensure it meets the standards of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7T09:30:00Z</dcterms:modified>
  <cp:revision>1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3af42d5-2b02-421a-a7d4-8907c90b57d5</vt:lpwstr>
  </property>
</Properties>
</file>